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МЕСТНАЯ АДМИНИСТРАЦИЯ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№</w:t>
      </w:r>
      <w:r>
        <w:rPr>
          <w:rFonts w:eastAsia="Calibri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53</w:t>
        <w:tab/>
        <w:tab/>
        <w:tab/>
        <w:tab/>
        <w:tab/>
        <w:tab/>
        <w:t xml:space="preserve">             </w:t>
        <w:tab/>
        <w:t>«23»  апреля 2013 го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Рассмотрев протокол жилищной комиссии № 4 от 22.04.2013 года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/>
          <w:sz w:val="24"/>
          <w:szCs w:val="24"/>
          <w:lang w:eastAsia="ru-RU"/>
        </w:rPr>
        <w:t xml:space="preserve">1. При  рассмотрении заявления гр. Никифоровой Надежды Валерьевны  жилищная комиссия рекомендует принять на учет  в качестве нуждающейся в жилых помещениях гр. Никифорову Надежду Валерьевну  и членов её  семьи проживающих по адресу: пос. Большая Ижора, ул. Приморское шоссе д. 11, кв. 47, на основании заключение органов опеки и попечительства администрации муниципального образования Ломоносовский муниципальный район Ленинградской области и Жилищного кодекса Российской Федерации ст. 51 п. 1 п.п.2 , так как общая площадь жилого помещения на одного члена семьи менее  учетной нормы 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Данное Постановление разместить на официальном сайте Большеижорского городского поселения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льшеижорское городское поселение</w:t>
        <w:tab/>
        <w:tab/>
        <w:tab/>
        <w:tab/>
        <w:t>Г.А.Воронов</w:t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4:00Z</dcterms:created>
  <dc:creator>Александра</dc:creator>
  <dc:description/>
  <dc:language>en-US</dc:language>
  <cp:lastModifiedBy>Александра</cp:lastModifiedBy>
  <dcterms:modified xsi:type="dcterms:W3CDTF">2013-04-23T08:44:00Z</dcterms:modified>
  <cp:revision>1</cp:revision>
  <dc:subject/>
  <dc:title/>
</cp:coreProperties>
</file>