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3                                                                                  от «05 »  июля 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пределении вида обязательных работ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в их исполнения в соотве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статьей 49 «Обязательные раб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вного кодекса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основании требований Уголовного кодекса Российской Федерации и Постановления комиссии по делам несовершеннолетних и защите их прав при Правительстве Ленинградской области от 20.03.2008г</w:t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ить для лиц, проживающих на территории МО Большеижорское  г/п  и  осужденных по статье 49 Уголовного кодекса Российской Федерации:</w:t>
      </w:r>
    </w:p>
    <w:p>
      <w:pPr>
        <w:pStyle w:val="Normal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 Объекты и виды работ. Приложения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рем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ыходные дни  с  9.00 до - 13 .0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рабочие дни  с 19. 00  до  21. 00 часо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ветственность за учет отработанного времени и по контролю качества   выполняемых работ возлож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администрации Большеижорского г/п на помощника главы администрации Аглот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ОАО УК «Ленкомстрой ЖКХ ЛР»  на директора  Белолипецкого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 табель учета  выхода на работу осужденного. Приложение №2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 постановлением  ознакомить  заинтересованных лиц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Разместить  постановление  на сайте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нтроль   за  исполнением  настоящего постановления  оставляю за собой. </w:t>
      </w:r>
    </w:p>
    <w:p>
      <w:pPr>
        <w:pStyle w:val="Normal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    Воронов Г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>к распоряж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 xml:space="preserve"> </w:t>
      </w:r>
      <w:r>
        <w:rPr/>
        <w:t>администрации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>№</w:t>
      </w:r>
      <w:r>
        <w:rPr/>
        <w:t xml:space="preserve">53 от «05»  июля 2012г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объектов  для отбывания наказания в виде обязательных и исправительных работ на территории МО Большеижорское г/п</w:t>
      </w:r>
    </w:p>
    <w:tbl>
      <w:tblPr>
        <w:tblW w:w="1096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0"/>
        <w:gridCol w:w="2632"/>
        <w:gridCol w:w="1980"/>
        <w:gridCol w:w="1868"/>
        <w:gridCol w:w="16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(объек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Большеижорское г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Г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4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26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у посел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УК «Ленкомстрой ЖКХ ЛР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ецкий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792-99-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рабоч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у посел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Основанием является исполнение ст. 49, ст. 50 УК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О Большеижорское г/п                      ____________                Воронов Г.А.</w:t>
      </w:r>
    </w:p>
    <w:p>
      <w:pPr>
        <w:pStyle w:val="Normal"/>
        <w:rPr/>
      </w:pPr>
      <w:r>
        <w:rPr>
          <w:sz w:val="28"/>
          <w:szCs w:val="28"/>
        </w:rPr>
        <w:t>«_____» _________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у  фил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омоносовскому району</w:t>
      </w:r>
    </w:p>
    <w:p>
      <w:pPr>
        <w:pStyle w:val="Normal"/>
        <w:rPr/>
      </w:pPr>
      <w:r>
        <w:rPr>
          <w:sz w:val="28"/>
          <w:szCs w:val="28"/>
        </w:rPr>
        <w:t>ФКУ УИИ  УФСИН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анкт – Петербур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нинградской области                   _____________              _______________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 __________2012г</w:t>
        <w:tab/>
        <w:t>ф.и.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>к распоряж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 xml:space="preserve"> </w:t>
      </w:r>
      <w:r>
        <w:rPr/>
        <w:t>администрации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right"/>
        <w:outlineLvl w:val="0"/>
        <w:rPr/>
      </w:pPr>
      <w:r>
        <w:rPr/>
        <w:t xml:space="preserve">№ </w:t>
      </w:r>
      <w:r>
        <w:rPr/>
        <w:t xml:space="preserve">53 от « 05»  июля 2012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ел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та  выхода на работу осужденного: 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полняется работником, контролируется  сотрудниками администраци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52"/>
        <w:gridCol w:w="1194"/>
        <w:gridCol w:w="3060"/>
        <w:gridCol w:w="1146"/>
        <w:gridCol w:w="1080"/>
        <w:gridCol w:w="14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чало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п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делано за рабочее врем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ончания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ча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9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5:00Z</dcterms:created>
  <dc:creator>Аглотков</dc:creator>
  <dc:description/>
  <cp:keywords/>
  <dc:language>en-US</dc:language>
  <cp:lastModifiedBy>Аглотков</cp:lastModifiedBy>
  <cp:lastPrinted>2012-07-05T15:48:00Z</cp:lastPrinted>
  <dcterms:modified xsi:type="dcterms:W3CDTF">2012-07-06T10:35:00Z</dcterms:modified>
  <cp:revision>10</cp:revision>
  <dc:subject/>
  <dc:title/>
</cp:coreProperties>
</file>