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04.2013 г.</w:t>
        <w:tab/>
        <w:t xml:space="preserve">                 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мене постановления № 37 от 21.02.2013 г.</w:t>
      </w:r>
    </w:p>
    <w:p>
      <w:pPr>
        <w:pStyle w:val="Normal"/>
        <w:rPr/>
      </w:pPr>
      <w:r>
        <w:rPr>
          <w:sz w:val="28"/>
          <w:szCs w:val="28"/>
        </w:rPr>
        <w:t>«Об  утверждении   градостроите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а земельного участ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предписания Комитета по архитектуре и градостроительству Ленинградской области № 51-139/13 от 19 апреля 2013г. местная администрация МО Большеижорское городское посел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 ПОСТАНОВЛЯЕТ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Отменить постановление № 37 от 21.02.2013 г. «Об утверждении градостроительного плана земельного  участк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47511101-35 для строительства здания магазина и склада строительных материалов в п. Большая Ижора, Приморское шоссе 51,53 Большеижорского городского поселения, Ломоносовского района, Ленинградской области»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ведомить собственника земельного участка об отмене данно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39:00Z</dcterms:created>
  <dc:creator>Администрация</dc:creator>
  <dc:description/>
  <dc:language>en-US</dc:language>
  <cp:lastModifiedBy>Людмила</cp:lastModifiedBy>
  <cp:lastPrinted>2013-04-22T11:43:00Z</cp:lastPrinted>
  <dcterms:modified xsi:type="dcterms:W3CDTF">2013-04-22T07:50:00Z</dcterms:modified>
  <cp:revision>4</cp:revision>
  <dc:subject/>
  <dc:title>ПОСТАНОВЛЕНИЕ</dc:title>
</cp:coreProperties>
</file>