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1.06.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постановления № 45 от 26.05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21.12.1994 г. № 68-ФЗ «О защите населения и территорий от чрезвычайных ситуаций природного и техногенного характера», федеральным законом № 131-ФЗ от 06.10.2003 «Об общих принципах организации  местного самоуправления в РФ», протестом прокуратуры Ломоносовского района № 07-63-2015 от 01.06.201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тменить постановление № 45 от 26.05.2015 «О введении режима ЧС на территории МО Большеижорское городское посе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 официальном сайте МО Большеижорское городское посе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местной администрации                                             О.П. Ку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5:00Z</dcterms:created>
  <dc:creator>User</dc:creator>
  <dc:description/>
  <cp:keywords/>
  <dc:language>en-US</dc:language>
  <cp:lastModifiedBy>Пользователь</cp:lastModifiedBy>
  <cp:lastPrinted>2015-06-03T14:24:00Z</cp:lastPrinted>
  <dcterms:modified xsi:type="dcterms:W3CDTF">2015-06-03T11:27:00Z</dcterms:modified>
  <cp:revision>3</cp:revision>
  <dc:subject/>
  <dc:title>РАСПОРЯЖЕНИЕ</dc:title>
</cp:coreProperties>
</file>