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Cs w:val="28"/>
        </w:rPr>
        <w:t>Местной администрации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« 25     »  июня 2012  г.                                                         № </w:t>
        <w:softHyphen/>
        <w:softHyphen/>
        <w:softHyphen/>
        <w:softHyphen/>
        <w:t>4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ередаче жилых помещ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овладений (часть домовла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бственность гражда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оответствии  с Законом Российской Федерации «О 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лищного фонда в Российской Федерации, Положением о бесплатной приват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лищного фонда в Ленинградской области, на основании личных заявлений граждан  и достигнутого соглашения: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>1. Передать в собственность граждан занимаемые ими  жилые помещения, согласно прилагаемому списку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>2. Заключить от имени муниципального образования договор передачи квартир в собственность граждан, подавших заявле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</w:rPr>
        <w:t>Передача квартир, согласно списку в собственность граждан подлежит  государственной регистрации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Ломоносовскому бюро технической инвентаризации филиала ГУП «Леноблинвентаризация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еспечить учет и бессрочное архивное хранение  учетного  приватизационного дела;</w:t>
      </w:r>
    </w:p>
    <w:p>
      <w:pPr>
        <w:pStyle w:val="Normal"/>
        <w:jc w:val="both"/>
        <w:rPr/>
      </w:pPr>
      <w:r>
        <w:rPr>
          <w:sz w:val="24"/>
        </w:rPr>
        <w:tab/>
        <w:t>- подготовить и представить  в налоговую инспекцию информацию, необходимую для налогообложения;</w:t>
      </w:r>
    </w:p>
    <w:p>
      <w:pPr>
        <w:pStyle w:val="Normal"/>
        <w:jc w:val="both"/>
        <w:rPr/>
      </w:pPr>
      <w:r>
        <w:rPr>
          <w:sz w:val="24"/>
        </w:rPr>
        <w:tab/>
        <w:t>5. ООО УК «Ленкомстрой ЖКХ ЛР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сключить из состава муниципального жилого фонда приватизированные квартиры;</w:t>
      </w:r>
    </w:p>
    <w:p>
      <w:pPr>
        <w:pStyle w:val="Normal"/>
        <w:jc w:val="both"/>
        <w:rPr/>
      </w:pPr>
      <w:r>
        <w:rPr>
          <w:sz w:val="24"/>
        </w:rPr>
        <w:tab/>
        <w:t>- расторгнуть договоры социального найма жилых помещений с гражданами, указанными в спис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при согласовании собственников жилых помещений заключить с ними договоры на техническое обслуживание и ремонт приватизированных кварт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естной администрации М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льшеижорское городское поселение</w:t>
        <w:tab/>
        <w:t xml:space="preserve">                               Воронов Г.А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 xml:space="preserve">                          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стной администрации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от  « 25     »  июня 2012  г.                                                         № </w:t>
        <w:softHyphen/>
        <w:softHyphen/>
        <w:softHyphen/>
        <w:softHyphen/>
        <w:t>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ередаче жилых помещ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овладений (часть домовла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бственность гражда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оответствии  с Законом Российской Федерации «О 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лищного фонда в Российской Федерации, Положением о бесплатной приват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лищного фонда в Ленинградской области, на основании личных заявлений граждан  и достигнутого соглашения: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>1. Передать в собственность граждан занимаемые ими  жилые помещения, согласно прилагаемому списку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>2. Заключить от имени муниципального образования договор передачи квартир в собственность граждан, подавших заявлени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</w:rPr>
        <w:t>Передача квартир, согласно списку в собственность граждан подлежит  государственной регистрации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омоносовскому бюро технической инвентаризации филиала ГУП «Леноблинвентаризация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еспечить учет и бессрочное архивное хранение  учетного  приватизационного де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дготовить и представить  в налоговую инспекцию информацию, необходимую для налогообло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ООО УК «Ленкомстрой ЖКХ ЛР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сключить из состава муниципального жилого фонда приватизированные кварти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сторгнуть договоры социального найма жилых помещений с гражданами, указанными в спис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при согласовании собственников жилых помещений заключить с ними договоры на техническое обслуживание и ремонт приватизированных кварт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естной администрации М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льшеижорское городское поселение</w:t>
        <w:tab/>
        <w:t xml:space="preserve">                               Воронов Г.А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стной администрации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от  « 25     »  июня 2012  г.                                                         № 5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ередаче жилых помещ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овладений (часть домовла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бственность гражда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оответствии  с Законом Российской Федерации «О 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лищного фонда в Российской Федерации, Положением о бесплатной приват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лищного фонда в Ленинградской области, на основании личных заявлений граждан  и достигнутого соглашения: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>1. Передать в собственность граждан занимаемые ими  жилые помещения, согласно прилагаемому списку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>2. Заключить от имени муниципального образования договор передачи квартир в собственность граждан, подавших заявлени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</w:rPr>
      </w:pPr>
      <w:r>
        <w:rPr>
          <w:sz w:val="24"/>
        </w:rPr>
        <w:t>Передача квартир, согласно списку в собственность граждан подлежит  государственной регистрации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омоносовскому бюро технической инвентаризации филиала ГУП «Леноблинвентаризация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еспечить учет и бессрочное архивное хранение  учетного  приватизационного де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дготовить и представить  в налоговую инспекцию информацию, необходимую для налогообло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ООО УК «Ленкомстрой ЖКХ ЛР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сключить из состава муниципального жилого фонда приватизированные кварти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сторгнуть договоры социального найма жилых помещений с гражданами, указанными в спис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при согласовании собственников жилых помещений заключить с ними договоры на техническое обслуживание и ремонт приватизированных кварт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естной администрации М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льшеижорское городское поселение</w:t>
        <w:tab/>
        <w:t xml:space="preserve">                               Воронов Г.А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Fucker</dc:creator>
  <dc:description>Remember me</dc:description>
  <cp:keywords/>
  <dc:language>en-US</dc:language>
  <cp:lastModifiedBy>User11</cp:lastModifiedBy>
  <cp:lastPrinted>2011-07-04T14:54:00Z</cp:lastPrinted>
  <dcterms:modified xsi:type="dcterms:W3CDTF">2012-08-03T06:11:00Z</dcterms:modified>
  <cp:revision>4</cp:revision>
  <dc:subject>My virus</dc:subject>
  <dc:title>ПОСТАНОВЛЕНИЕ</dc:title>
</cp:coreProperties>
</file>