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E4E4E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МЕСТНАЯ  АДМИНИСТРАЦИЯ 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>22.03.2017 г.                                                                                    № 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создании комиссии по подготовке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 Большеижорское городское пос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Ломоносовский муниципальны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45" w:after="0"/>
        <w:ind w:firstLine="450"/>
        <w:jc w:val="both"/>
        <w:rPr/>
      </w:pPr>
      <w:r>
        <w:rPr>
          <w:color w:val="000000"/>
          <w:sz w:val="28"/>
          <w:szCs w:val="28"/>
        </w:rPr>
        <w:t>В соответствии со статьями 31, 32, 33, 39,  40 Градостроительного  кодекса РФ, с частью 4 статьи 14 Федерального закона от 06.10.2003 г.  № 131-ФЗ « Об общих принципах организации местного самоуправления в Российской Федерации,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Style16"/>
        <w:shd w:fill="FFFFFF" w:val="clear"/>
        <w:spacing w:before="45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45" w:after="0"/>
        <w:ind w:firstLine="450"/>
        <w:jc w:val="both"/>
        <w:rPr/>
      </w:pPr>
      <w:r>
        <w:rPr>
          <w:color w:val="000000"/>
          <w:sz w:val="28"/>
          <w:szCs w:val="28"/>
        </w:rPr>
        <w:t>1. Создать комиссию по подготовке проекта по внесению изменений в Правила землепользования и застройки МО Большеижорское городское поселение МО Ломоносовский муниципальный район Ленинградской области.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 Утвердить состав комиссии по подготовке проекта Правил землепользования и застройки МО Большеижорское городское поселение МО Ломоносовский муниципальный район Ленинградской области. (Приложение № 1).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 Утвердить Положение о комиссии по подготовке проекта Правил землепользования и застройки МО Большеижорское городское поселение МО Ломоносовский муниципальный район Ленинградской области (Приложение № 2).</w:t>
      </w:r>
    </w:p>
    <w:p>
      <w:pPr>
        <w:pStyle w:val="Style16"/>
        <w:shd w:fill="FFFFFF" w:val="clear"/>
        <w:spacing w:before="45" w:after="0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 Опубликовать настоящее постановление в средствах массовой информации и разместить на официальном сайте МО Большеижорское город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естной администр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Большеижорское городское поселен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 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А.Ворон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firstLine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ю главы администрации</w:t>
      </w:r>
    </w:p>
    <w:p>
      <w:pPr>
        <w:pStyle w:val="Normal"/>
        <w:autoSpaceDE w:val="false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Большеижорское городское поселение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2» марта 2017 года № 48</w:t>
      </w:r>
    </w:p>
    <w:p>
      <w:pPr>
        <w:pStyle w:val="Normal"/>
        <w:shd w:fill="FFFFFF" w:val="clear"/>
        <w:spacing w:lineRule="auto" w:line="240" w:before="45" w:after="0"/>
        <w:ind w:firstLine="4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45" w:after="0"/>
        <w:ind w:firstLine="45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иссии по  подготовке  проект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внесению изменений в Правила землепользования и застройки МО Большеижорское городское посе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пко Олег Петрович               -  заместитель главы администрации МО</w:t>
      </w:r>
    </w:p>
    <w:p>
      <w:pPr>
        <w:pStyle w:val="Normal"/>
        <w:shd w:fill="FFFFFF" w:val="clear"/>
        <w:spacing w:lineRule="auto" w:line="240" w:before="45" w:after="0"/>
        <w:ind w:firstLine="45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ижорское городское поселение         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4E4E4E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4E4E4E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лавина А.Е .                                            -    главный специалист администрации М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здовская С.Е.                                        -    главный специалист администрации М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рова А.С.                                                  -    главный специалист администрации М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ижорское городское посе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унова Л.Л.                                               -    ведущий специалист администрации М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firstLine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ю главы администрации</w:t>
      </w:r>
    </w:p>
    <w:p>
      <w:pPr>
        <w:pStyle w:val="Normal"/>
        <w:autoSpaceDE w:val="false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Большеижорское городское поселение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2» марта 2017 года № 48</w:t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Style16"/>
        <w:shd w:fill="F9F9F9" w:val="clear"/>
        <w:spacing w:lineRule="atLeast" w:line="360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о комиссии по подготовке проекта Правил землепользования и   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стройки МО Большеижорское городское поселение МО Ломоносовский муниципальный район Ленинградской области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rStyle w:val="StrongEmphasis"/>
          <w:rFonts w:ascii="Helvetica" w:hAnsi="Helvetica" w:cs="Helvetica"/>
          <w:color w:val="444444"/>
          <w:sz w:val="21"/>
          <w:szCs w:val="21"/>
        </w:rPr>
      </w:pPr>
      <w:r>
        <w:rPr/>
      </w:r>
    </w:p>
    <w:p>
      <w:pPr>
        <w:pStyle w:val="Style16"/>
        <w:spacing w:lineRule="atLeast" w:line="26" w:before="0" w:after="0"/>
        <w:ind w:firstLine="709"/>
        <w:rPr/>
      </w:pPr>
      <w:r>
        <w:rPr>
          <w:b/>
        </w:rPr>
        <w:t>1.Общие положения.</w:t>
      </w:r>
    </w:p>
    <w:p>
      <w:pPr>
        <w:pStyle w:val="Style16"/>
        <w:spacing w:lineRule="atLeast" w:line="26" w:before="0" w:after="0"/>
        <w:ind w:firstLine="709"/>
        <w:rPr/>
      </w:pPr>
      <w:r>
        <w:rPr/>
        <w:t>1.1. Настоящее положение определяет задачи, функции, порядок формирования и работы комиссии по подготовке проекта правил землепользования и застройки на территории МО Большеижорское городское  поселение МО Ломоносовский муниципальный район Ленинградской области (далее Комиссия).</w:t>
      </w:r>
    </w:p>
    <w:p>
      <w:pPr>
        <w:pStyle w:val="Style16"/>
        <w:spacing w:lineRule="atLeast" w:line="26" w:before="0" w:after="0"/>
        <w:ind w:firstLine="709"/>
        <w:rPr/>
      </w:pPr>
      <w:r>
        <w:rPr/>
        <w:t>1.2. Комиссия является постоянно действующим органом МО Большеижорское городское поселение МО Ломоносовский муниципальный район Ленинградской области (далее МО Большеижорское ГП)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1.3. В своей деятельности комиссия руководствуется Конституцией Российской Федерации, Градостроительным кодексом Российской Федерации, Федеральным законом от 6 октября 2003 г. № 131 – ФЗ «Об общих принципах организации местного самоуправления в Российской Федерации», иными федеральными законами, указами Президента Российской Федерации, законодательством Ленинградской области, Уставом МО Большеижорское городское поселение, иными муниципальными правовыми актами, в том числе в сфере градостроительной деятельности, настоящим Положением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1.4. Основными задачами Комиссии являются формирование и реализация единой политики в сфере землепользования и застройки на территории МО Большеижорское городское поселение, обеспечения соблюдения прав жителей на участие в решении вопросов местного значения в сфере градостроительной деятельности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  <w:t>2. Функции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 xml:space="preserve">2.1. Для решения основных задач, предусмотренных пунктом 1.4. настоящего Положения, Комиссия осуществляет следующие функции: 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участвует в разработке проекта правил землепользования и застройки МО Большеижорское городское поселение, проекта изменений в Правилах землепользования и застройки МО Большеижорское городское поселение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мониторинг федерального законодательства, законодательства Ленинградской области, муниципальных правовых актов МО Большеижорское городское поселение в сфере градостроительной деятельност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взаимодействие с органами государственной власти, органами местного самоуправления муниципального образования, иными органами, юридическими и физическими лицами по вопросам градостроительной деятельност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рассматривает предложения физических и юридических лиц по вопросам градостроительной деятельност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анализирует и обобщает направленные в Комиссию предложения заинтересованных лиц по подготовке проекта правил землепользования и застройки, проекта решения о внесении изменений в Правила землепользования и застройки МО Большеижорское городское поселение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 разрабатывает проект правил землепользования и застройки МО Большеижорское городское поселение, проект решения о внесении изменений в Правила землепользования и застройки МО Большеижорское городское поселение, схемой территориального планирования Ломоносовского района, схемой территориального планирования Ленинградской области, схемой территориального планирования Российской Федерации и осуществляет его рассылку в соответствии с Градостроительным кодексом Российской Федерации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, в необходимых случаях, доработку проекта правил землепользования и застройки (проекта решения о внесении изменений в Правила землепользования и застройки)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рганизует и проводит публичные слушания по вопросам принятия проекта правил землепользования и застройки поселения и внесения изменений в Правила землепользования и застройки муниципального образования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анализирует и обобщает направленные в Комиссию предложения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участвует в организац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анализирует и обобщает направленные в Комиссию предложения заинтересованных лиц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участвует в организац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подготавливает заключения (рекомендации) по результатам публичных слушаний, проводимых в соответствии с Градостроительным кодексом Российской Федерации, Порядок организации и проведения публичных слушаний в сфере градостроительной деятельности МО Большеижорское городское поселение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в соответствии с Градостроительным кодексом Российской Федерации, Порядком организации и проведения публичных слушаний в сфере градостроительной деятельности МО Большеижорское городское поселение, Правилами землепользования и застройки МО Большеижорское городское поселение, иную деятельность, направленную на решение основных задач, указанных в пункте 1.4. настоящего Положения;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-осуществляет формирование и ведение информационных систем обеспечения градостроительной деятельности, осуществляемой на территории МО Большеижорское городское поселение, включающее в себя: сбор, документирование, обработку, систематизацию, учёт и хранение сведений, необходимых для осуществления градостроительной деятельност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>
          <w:b/>
        </w:rPr>
        <w:t>3. Порядок формирования Комиссии</w:t>
      </w:r>
      <w:r>
        <w:rPr/>
        <w:t>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3.1. Комиссия состоит из председателя Комиссии и членов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>
          <w:b/>
        </w:rPr>
        <w:t>4. Председатель Комиссии</w:t>
      </w:r>
      <w:r>
        <w:rPr/>
        <w:t>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4.1. Председатель Комиссии осуществляет общее руководство работой комиссии, подписывает документы, исходящие от Комиссии, назначает очередные и внеочередные заседания Комиссии, разрешает заявления заинтересованных лиц о включении в состав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4.2. В случаях отсутствия Председателя Комиссии или возможности исполнения им своих обязанностей, его обязанности исполняет заместитель председателя Комиссии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  <w:t>5. Порядок принятия решений Комиссией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5.1. Все решения принимаются Комиссией коллегиально, путем открытого поименного голосования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5.2. Для принятия решений необходимо наличие кворума не менее двух третей общего числа членов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5.3. Решение считается принятым, если за него проголосовало простое большинство членов Комиссии, присутствующих на заседании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5.4. При равенстве голосов «за» или «против», при принятии решений, голос председателя Комиссии, либо в его отсутствии, голос исполняющего обязанности председателя Комиссии, является решающим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  <w:t>6. Заседания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6.1. Комиссия осуществляет свою деятельность путем проведения очередных и внеочередных заседаний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6.2. Очередные заседания Комиссии проводятся не реже одного раза в два месяца. Внеочередные заседания Комиссии проводятся по инициативе Председателя Комиссии, или большинства членов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6.3. Заседания Комиссии являются открытыми для посещения заинтересованными лицами, представителями средств массовой информац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6.4. Информирование членов Комиссии о проведении заседаний Комиссии организуется заместителем председателя Комисси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6.5. На заседаниях Комиссии ведется протокол. Ведение протокола организуется заместителем председателя Комиссии. Протокол заседания Комиссии подписывается всеми присутствующими членами Комиссии.</w:t>
      </w:r>
    </w:p>
    <w:p>
      <w:pPr>
        <w:pStyle w:val="Style16"/>
        <w:spacing w:lineRule="atLeast" w:line="26" w:before="0" w:after="0"/>
        <w:ind w:firstLine="709"/>
        <w:jc w:val="both"/>
        <w:rPr>
          <w:b/>
          <w:b/>
        </w:rPr>
      </w:pPr>
      <w:r>
        <w:rPr>
          <w:b/>
        </w:rPr>
        <w:t>7. Организация работы Комиссии в период между ее заседаниями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7.1. В целях детальной проработки вопросов градостроительной деятельности, являющихся предметом рассмотрения Комиссии, могут создаваться рабочие группы с участием членов Комиссии, специалистов (экспертов) в области градостроительной деятельности, а также представителей лиц, заинтересованных в решении указанных вопросов.</w:t>
      </w:r>
    </w:p>
    <w:p>
      <w:pPr>
        <w:pStyle w:val="Style16"/>
        <w:spacing w:lineRule="atLeast" w:line="26" w:before="0" w:after="0"/>
        <w:ind w:firstLine="709"/>
        <w:jc w:val="both"/>
        <w:rPr/>
      </w:pPr>
      <w:r>
        <w:rPr/>
        <w:t>7.2. Рабочие группы, указанные в пункте 7.1. настоящего Положения, создаются Комиссией.</w:t>
      </w:r>
    </w:p>
    <w:p>
      <w:pPr>
        <w:pStyle w:val="Style16"/>
        <w:shd w:fill="F9F9F9" w:val="clear"/>
        <w:spacing w:lineRule="atLeast" w:line="360" w:before="0" w:after="0"/>
        <w:textAlignment w:val="baseline"/>
        <w:rPr>
          <w:rStyle w:val="StrongEmphasis"/>
          <w:rFonts w:ascii="Helvetica" w:hAnsi="Helvetica" w:cs="Helvetica"/>
          <w:color w:val="444444"/>
          <w:sz w:val="21"/>
          <w:szCs w:val="21"/>
        </w:rPr>
      </w:pPr>
      <w:r>
        <w:rPr/>
        <w:t xml:space="preserve">           </w:t>
      </w:r>
      <w:r>
        <w:rPr/>
        <w:t>7.3. Деятельность рабочих групп организует Председатель Комиссии</w:t>
      </w:r>
    </w:p>
    <w:p>
      <w:pPr>
        <w:pStyle w:val="Normal"/>
        <w:spacing w:before="0" w:after="200"/>
        <w:jc w:val="center"/>
        <w:rPr>
          <w:rStyle w:val="StrongEmphasis"/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3:00Z</dcterms:created>
  <dc:creator>Людмила</dc:creator>
  <dc:description/>
  <cp:keywords/>
  <dc:language>en-US</dc:language>
  <cp:lastModifiedBy>Людмила</cp:lastModifiedBy>
  <cp:lastPrinted>2015-12-10T17:00:00Z</cp:lastPrinted>
  <dcterms:modified xsi:type="dcterms:W3CDTF">2017-03-28T08:05:00Z</dcterms:modified>
  <cp:revision>8</cp:revision>
  <dc:subject/>
  <dc:title/>
</cp:coreProperties>
</file>