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p>
      <w:pPr>
        <w:pStyle w:val="Normal"/>
        <w:rPr/>
      </w:pPr>
      <w:r>
        <w:rPr>
          <w:sz w:val="28"/>
          <w:szCs w:val="28"/>
        </w:rPr>
        <w:t>от 14.06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ия земельного </w:t>
      </w:r>
    </w:p>
    <w:p>
      <w:pPr>
        <w:pStyle w:val="Normal"/>
        <w:rPr/>
      </w:pPr>
      <w:r>
        <w:rPr>
          <w:sz w:val="28"/>
          <w:szCs w:val="28"/>
        </w:rPr>
        <w:t xml:space="preserve">участка на кадастровом пла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ную схему расположения земельного участк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Большая Ижора, ул. Луговая, д.26  МО Большеижорское городское поселение, согласованную в установленном порядке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схему расположения земельного участка на кадастровом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Ленинградская область, Ломоносовский район, МО  Большеижорское городское поселение, ул. Луговая, д. 26  на площ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25 кв.м. для индивидуального жилищного строительства, составленную по материалам натурного обмера  ООО «Абрис», категория земель - земли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бязать гр. Клокову Е.А. осуществить государственный кадастровый учет земельного участка, указанного в п.1 настоящего постановления, в порядке, установленном Федеральным законом от 24.07.2007 г. № 22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государственном кадастре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0:00Z</dcterms:created>
  <dc:creator>Администрация</dc:creator>
  <dc:description/>
  <cp:keywords/>
  <dc:language>en-US</dc:language>
  <cp:lastModifiedBy>User</cp:lastModifiedBy>
  <cp:lastPrinted>2012-06-12T05:18:00Z</cp:lastPrinted>
  <dcterms:modified xsi:type="dcterms:W3CDTF">2012-07-26T18:37:00Z</dcterms:modified>
  <cp:revision>3</cp:revision>
  <dc:subject/>
  <dc:title>ПОСТАНОВЛЕНИЕ</dc:title>
</cp:coreProperties>
</file>