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9  декабря   2014 г. </w:t>
        <w:tab/>
        <w:tab/>
        <w:tab/>
        <w:tab/>
        <w:tab/>
        <w:tab/>
        <w:tab/>
        <w:t>№ 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2.12.2013г. «О бюджете муниципального образования </w:t>
      </w:r>
    </w:p>
    <w:p>
      <w:pPr>
        <w:pStyle w:val="Normal"/>
        <w:rPr/>
      </w:pPr>
      <w:r>
        <w:rPr>
          <w:b/>
        </w:rPr>
        <w:t>Большеижорское городское поселение на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4 от 12.12.2013г. «О бюджете муниципального образования Большеижорское городское поселение на 2014 год» (с изменениями и дополнениями, внесенными Решением Совета депутатов от 06.02.2014г № 07, от 23.04.214г. №13, от 25.06.2014г № 19, от19.11.2014г. №36, от 26.11.2014г. №40) следующие изменения и допол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в сумме 34461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в сумме 38634,3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в сумме 4172,6 тыс. руб.       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Приложение №1 «Источники внутреннего финансирования дефицита    бюджета муниципального образования Большеижорское городское поселение на 2014 год» изложить в прежней реда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4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 xml:space="preserve">Приложение №3 «Прогнозируемые безвозмездные поступления в бюджет МО Большеижорское городское поселение на 2014год» изложить в новой редак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>Приложение №4  «Перечень главных администраторов доходов бюджета МО Большеижорское городское поселение в 2014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4 год» изложить в новой редакции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ГлавБух</cp:lastModifiedBy>
  <cp:lastPrinted>2015-01-13T16:06:00Z</cp:lastPrinted>
  <dcterms:modified xsi:type="dcterms:W3CDTF">2015-01-20T08:11:00Z</dcterms:modified>
  <cp:revision>59</cp:revision>
  <dc:subject/>
  <dc:title/>
</cp:coreProperties>
</file>