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МОНОС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№</w:t>
      </w:r>
      <w:r>
        <w:rPr>
          <w:rFonts w:eastAsia="Calibri" w:cs="Calibri"/>
        </w:rPr>
        <w:t xml:space="preserve"> </w:t>
      </w:r>
      <w:r>
        <w:rPr/>
        <w:t>45/1</w:t>
        <w:tab/>
        <w:tab/>
        <w:tab/>
        <w:tab/>
        <w:tab/>
        <w:tab/>
        <w:tab/>
        <w:tab/>
        <w:tab/>
        <w:t>«07» мая 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Об утверждении сметной документа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Рассмотрев Локальную смету на ремонт дороги общего пользования</w:t>
      </w:r>
    </w:p>
    <w:p>
      <w:pPr>
        <w:pStyle w:val="Normal"/>
        <w:rPr/>
      </w:pPr>
      <w:r>
        <w:rPr/>
        <w:t>(ул. Сургина ) в поселке Большая Ижора,  общей протяженностью 900 м., подлежащая ремонту  часть дороги - длиной 164 м, площадью 820  кв.м.  ширина  5,0 м, сметная стоимость составляет 1 264 471,63 тыс. руб. в поселке Большая Ижора,  МО Большеижорское городское поселение Ломоносовского муниципального района Ленинградской области и руководствуясь п.15 статьи 48 Градостроительного Кодекс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b/>
        </w:rPr>
        <w:t xml:space="preserve"> Утвердить:</w:t>
      </w:r>
    </w:p>
    <w:p>
      <w:pPr>
        <w:pStyle w:val="Normal"/>
        <w:ind w:firstLine="708"/>
        <w:rPr/>
      </w:pPr>
      <w:r>
        <w:rPr/>
        <w:t>- локальную смету  на сумму 1 264 471,63 тыс. руб. на ремонт дороги общего пользования (ул. Сургина) в поселке Большая Ижора общей протяженностью 900 м., подлежащая ремонту длиной 164 м, площадью 820,0 кв.м.  ширина  5,0 м,  в поселке Большая Ижора,  МО Большеижорское городское поселение Ломоносовского муниципального района Ленинград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  <w:tab/>
        <w:tab/>
        <w:tab/>
        <w:tab/>
        <w:tab/>
        <w:t>Г.А.Воро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51:00Z</dcterms:created>
  <dc:creator>Александра</dc:creator>
  <dc:description/>
  <cp:keywords/>
  <dc:language>en-US</dc:language>
  <cp:lastModifiedBy>Александра</cp:lastModifiedBy>
  <cp:lastPrinted>2014-05-21T14:07:00Z</cp:lastPrinted>
  <dcterms:modified xsi:type="dcterms:W3CDTF">2014-05-21T10:07:00Z</dcterms:modified>
  <cp:revision>17</cp:revision>
  <dc:subject/>
  <dc:title/>
</cp:coreProperties>
</file>