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17 декабря 2014 года </w:t>
        <w:tab/>
        <w:tab/>
        <w:tab/>
        <w:t xml:space="preserve">                                                                 №43  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ind w:right="4140" w:hanging="0"/>
        <w:jc w:val="both"/>
        <w:rPr/>
      </w:pPr>
      <w:r>
        <w:rPr>
          <w:b/>
        </w:rPr>
        <w:t xml:space="preserve">Об утверждении размера платы граждан за пользование жилыми помещениями муниципального жилищного фонда (платы за наем) на территории муниципального образования Большеижорское городское поселение. </w:t>
      </w:r>
    </w:p>
    <w:p>
      <w:pPr>
        <w:pStyle w:val="Normal"/>
        <w:ind w:right="46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В соответствии с положениями Федерального закона от 6 октября 2003 года №131-ФЗ «Об общих принципах организации местного самоуправления в Российской Федерации»,  ст. 154; 155;156 Жилищного Кодекса Российской Федерации (с изменениями) в целях повышения эффективности использования муниципального жилищного фонда и упорядочения расчетов по договорам социального найма жилых помещений, Совет депутатов МО Большеижорское городское поселение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расчета ежемесячной платы за пользование жилым помещением (платы за наем ) утвердить базовые ставки платы за наем жилого помещения для нанимателей жилых помещений муниципального жилищного фонда МО Большеижорское городское поселение и поправочные коэффициенты, отражающие степень благоустройства жилых помещений, согласно Приложения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ежемесячный размер платы за пользование жилым помещением (платы за наем) для нанимателей жилых помещений муниципального жилищного фонда МО Большеижорское городское поселение, согласно Приложения №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а за пользование жилым помещением (плата за наем) не взимается в многоквартирных домах, которые в установленном законом порядке признаны аварийными и подлежащими сносу (ул. Сосновая дом №№ 4; 6; 8; 10; 12; Приморское шоссе  №№ 59; 63; 57; ул. Ивановскя д.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а за пользование жилым помещением ( плата за наем) подлежит зачислению в местный бюджет МО Большеижорское городское поселение с 01.01.2015 года и учитывается при формировании расходов бюджета МО Большеижорское городское поселение на содержание и ремонт жилых помещений муниципального жилищного фонда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/>
      </w:pPr>
      <w:r>
        <w:rPr/>
        <w:t>Настоящее решение  разместить на  официальном сайте МО  Большеижорское    городское поселение в  сети  «ИНТЕРНЕТ»  www.bizhora.ru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/>
      </w:pPr>
      <w:r>
        <w:rPr/>
        <w:t>Решение вступает в силу после его опубликования (обнародования)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/>
      </w:pPr>
      <w:r>
        <w:rPr/>
        <w:t>Контроль за исполнением настоящего решения возложить на главу местной администрации МО Большеижорское городское поселение Воронова Г.А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ольшеижорское городское поселение</w:t>
        <w:tab/>
        <w:tab/>
        <w:tab/>
        <w:tab/>
        <w:tab/>
        <w:t xml:space="preserve">Бортник С.И. </w:t>
      </w:r>
    </w:p>
    <w:p>
      <w:pPr>
        <w:pStyle w:val="Normal"/>
        <w:autoSpaceDE w:val="false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left="5400" w:hanging="0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ind w:left="5400" w:hanging="0"/>
        <w:jc w:val="right"/>
        <w:rPr/>
      </w:pPr>
      <w:r>
        <w:rPr/>
        <w:t>МО Большеижорское городское поселение</w:t>
      </w:r>
    </w:p>
    <w:p>
      <w:pPr>
        <w:pStyle w:val="Normal"/>
        <w:autoSpaceDE w:val="false"/>
        <w:ind w:left="5400" w:hanging="0"/>
        <w:jc w:val="right"/>
        <w:rPr/>
      </w:pPr>
      <w:r>
        <w:rPr/>
        <w:t xml:space="preserve">№ </w:t>
      </w:r>
      <w:r>
        <w:rPr/>
        <w:t>43 от  17 декабря 2014 года</w:t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</w:rPr>
        <w:t>Базовые ставки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платы за пользование жилыми помещениями муниципального жилищного   фонда (платы за наем) на территории МО Большеижорское городское посе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  <w:gridCol w:w="2529"/>
      </w:tblGrid>
      <w:tr>
        <w:trPr/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 постройки МКД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>Материал  стен</w:t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рев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нельны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1945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1946 по 197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 1971 по 1999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правочные коэффициенты, отражающие благоустройство жилых помещений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914"/>
        <w:gridCol w:w="1249"/>
        <w:gridCol w:w="1249"/>
        <w:gridCol w:w="1231"/>
        <w:gridCol w:w="1729"/>
        <w:gridCol w:w="1345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 построй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</w:t>
            </w:r>
          </w:p>
          <w:p>
            <w:pPr>
              <w:pStyle w:val="Normal"/>
              <w:autoSpaceDE w:val="false"/>
              <w:rPr/>
            </w:pPr>
            <w:r>
              <w:rPr/>
              <w:t>благоустро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ХВ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ЦО и ХВ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ЦО, ХВС без ва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ЦО,ХВС,</w:t>
            </w:r>
          </w:p>
          <w:p>
            <w:pPr>
              <w:pStyle w:val="Normal"/>
              <w:autoSpaceDE w:val="false"/>
              <w:rPr/>
            </w:pPr>
            <w:r>
              <w:rPr/>
              <w:t>водоотвед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лифта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19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0,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1946 по 19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0,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1,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1970 по 1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</w:t>
      </w:r>
      <w:r>
        <w:rPr/>
        <w:t>МО Большеижорское городское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оселение №43 от 17  декабря  2014 г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азмер платы за пользование жилыми помещениями муниципального жилищного</w:t>
      </w:r>
    </w:p>
    <w:p>
      <w:pPr>
        <w:pStyle w:val="Normal"/>
        <w:autoSpaceDE w:val="false"/>
        <w:rPr/>
      </w:pPr>
      <w:r>
        <w:rPr>
          <w:b/>
        </w:rPr>
        <w:t>Фонда (соц.найм) по МО Большеижорское городское поселение.</w:t>
      </w:r>
    </w:p>
    <w:p>
      <w:pPr>
        <w:pStyle w:val="Normal"/>
        <w:autoSpaceDE w:val="false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59"/>
        <w:gridCol w:w="1529"/>
        <w:gridCol w:w="1606"/>
        <w:gridCol w:w="1944"/>
        <w:gridCol w:w="175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жилого дом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</w:t>
            </w:r>
          </w:p>
          <w:p>
            <w:pPr>
              <w:pStyle w:val="Normal"/>
              <w:autoSpaceDE w:val="false"/>
              <w:rPr/>
            </w:pPr>
            <w:r>
              <w:rPr/>
              <w:t>построй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териалы </w:t>
            </w:r>
          </w:p>
          <w:p>
            <w:pPr>
              <w:pStyle w:val="Normal"/>
              <w:autoSpaceDE w:val="false"/>
              <w:rPr/>
            </w:pPr>
            <w:r>
              <w:rPr/>
              <w:t>сте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лагоустройст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а за 1 кв.м общей площади( для коммунальных квартир и общежитий – жилой площади)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станина д.7,9,11,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971- 1999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 всеми видами, без ГВ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 руб.00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орское шоссе д. 3,5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71-1990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нель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 всеми видами. без ГВ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руб.50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орское шоссе д. 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971-1990 г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 всеми видами. без ГВ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 руб. 00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орское шоссе д. 11,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67-1970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 всеми видами. без ГВ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руб. 75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орское шоссе д. 16,18,22,24,72</w:t>
            </w:r>
          </w:p>
          <w:p>
            <w:pPr>
              <w:pStyle w:val="Normal"/>
              <w:autoSpaceDE w:val="false"/>
              <w:rPr/>
            </w:pPr>
            <w:r>
              <w:rPr/>
              <w:t>Сосновая д. 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1945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ревян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 всеми видами. без ГВ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руб. 75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орское шоссе д. 28А,28Б,32,32А,32Б,66,</w:t>
            </w:r>
          </w:p>
          <w:p>
            <w:pPr>
              <w:pStyle w:val="Normal"/>
              <w:autoSpaceDE w:val="false"/>
              <w:rPr/>
            </w:pPr>
            <w:r>
              <w:rPr/>
              <w:t>66А,66Б,68,70,74,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46-1970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 всеми видами. без ГВ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руб. 75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евая д. 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55-1961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ны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ХВ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руб. 75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евая д. 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1917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ны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благоустро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руб. 00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уговая д. 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51-1970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ны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благоустро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руб. 50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тросьяна д. 1,3-14,17,19,20,21,23,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57-1958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 всеми видами. без ГВ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руб. 75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ителей д. 1-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57-1960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 всеми видами. без ГВ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руб. 75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сочная д. 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66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ревянны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благоустро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руб. 50 ко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орная 11А,11Б,13,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71-1975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пич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 всеми видами благоустро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 руб. 25 коп.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коммунальных квартир независимо от года постройки    3 рубля 75 копеек за один кв.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40" w:right="566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22:00Z</dcterms:created>
  <dc:creator>Администрация</dc:creator>
  <dc:description/>
  <cp:keywords/>
  <dc:language>en-US</dc:language>
  <cp:lastModifiedBy>Людмила</cp:lastModifiedBy>
  <cp:lastPrinted>2014-12-24T12:35:00Z</cp:lastPrinted>
  <dcterms:modified xsi:type="dcterms:W3CDTF">2014-12-24T08:35:00Z</dcterms:modified>
  <cp:revision>17</cp:revision>
  <dc:subject/>
  <dc:title>СОВЕТ ДЕПУТАТОВ</dc:title>
</cp:coreProperties>
</file>