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7 декабря  2014 г.                                                                                         №42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тмене решения Совета депутатов  МО Большеижорское городское поселение №31 от 11.06.2006 года «О возложении полномочий муниципальных и окружных комиссий Большеижорского городского поселения на территориальную избирательную комиссию Ломоносовского муниципального района»». 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/>
      </w:pPr>
      <w:r>
        <w:rPr>
          <w:sz w:val="28"/>
          <w:szCs w:val="28"/>
        </w:rPr>
        <w:t xml:space="preserve">В соответствии  со статьей 39 Федерального закона от 06.10.2003          № 131-ФЗ «Об общих принципах организации местного самоуправления в Российской Федерации», статьями 22, 24 Федерального закона от 12.06.2002 № 67-ФЗ «Об основных гарантиях избирательных прав и права на участие в референдуме граждан Российской Федерации»,  на основании статьи 8 областного закона Ленинградской области от 15.05.2013 № 26-оз «О системе избирательных комиссий и избирательных участках в Ленинградской области», руководствуясь ст.11 Уставом муниципального образования Большеижорское городское поселение, Совет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 Совета депутатом МО Большеижорское городское поселение №31 от 11.06.2006 года «О возложении полномочий муниципальных и окружных комиссий Большеижорского городского поселения на территориальную избирательную комиссию Ломоносовского муниципального район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ведомить  избирательную комиссию  Ленинградской области 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ую избирательную комиссию Ломоносовского муниципального района Ленинградской области о принятом решении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color w:val="000000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7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37:00Z</dcterms:created>
  <dc:creator>User</dc:creator>
  <dc:description/>
  <cp:keywords/>
  <dc:language>en-US</dc:language>
  <cp:lastModifiedBy>Глава</cp:lastModifiedBy>
  <cp:lastPrinted>2014-12-18T12:13:00Z</cp:lastPrinted>
  <dcterms:modified xsi:type="dcterms:W3CDTF">2014-12-18T09:13:00Z</dcterms:modified>
  <cp:revision>23</cp:revision>
  <dc:subject/>
  <dc:title>                                                                                                                                                   </dc:title>
</cp:coreProperties>
</file>