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АЯ АДМИНИСТРАЦИЯ МУНИЦИПАЛЬНОГО ОБРАЗОВАНИЯ</w:t>
        <w:br/>
        <w:t>БОЛЬШЕИЖОРСКОЕ ГОРОДСКОЕ ПОСЕЛЕНИЕ ЛОМОНОСОВСКОГО</w:t>
        <w:br/>
        <w:t>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41                                                                                               от 20 мая 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ложение о библиоте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Большеижорское город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25.07.2002 г. № 114-ФЗ «О противодействии экстремистской деятельности», на основании представления  Прокуратуры Ломоносовского района от 22.04.2015 г. № 07-64-2015 «Об устранении нарушений законодательства о противодействии экстремистской деятельност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полнить п.3 Положения о библиотеке текстом следующего содерж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ведение сверки, поступающих в библиотеку печатных, аудио-, аудиовизуальных и иных материалов, с Федеральным списком экстремистской литературы, запрещённой на территории Российской Федерации, утверждённым Федеральным органом исполнительной власти, не реже 1 раза в полгода»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размещению на официальном сайте МО Большеижорское городское посел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                                                     Г.А. Ворон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9:48:00Z</dcterms:created>
  <dc:creator>User</dc:creator>
  <dc:description/>
  <dc:language>en-US</dc:language>
  <cp:lastModifiedBy>Пользователь</cp:lastModifiedBy>
  <cp:lastPrinted>2014-11-05T11:11:00Z</cp:lastPrinted>
  <dcterms:modified xsi:type="dcterms:W3CDTF">2015-05-21T09:48:00Z</dcterms:modified>
  <cp:revision>2</cp:revision>
  <dc:subject/>
  <dc:title>Местная администрация МО Большеижорское городское поселение</dc:title>
</cp:coreProperties>
</file>