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 ноября   2014 г. </w:t>
        <w:tab/>
        <w:tab/>
        <w:tab/>
        <w:tab/>
        <w:tab/>
        <w:tab/>
        <w:tab/>
        <w:t xml:space="preserve">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4  от 12.12.2013г. «О бюджете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Большеижорское городское поселение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44 от 12.12.2013г. «О бюджете муниципального образования Большеижорское городское поселение на 2014 год» (с изменениями и дополнениями, внесенными Решением Совета депутатов от 06.02.2014г № 07, от 23.04.214г. №13, от 25.06.2014г № 19, от 19.11.2014г № 36)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я 3: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4  «Перечень главных администраторов доходов бюджета МО Большеижорское городское поселение в 2014 году» изложить в новой редакции.</w:t>
      </w:r>
    </w:p>
    <w:p>
      <w:pPr>
        <w:pStyle w:val="Normal"/>
        <w:numPr>
          <w:ilvl w:val="0"/>
          <w:numId w:val="1"/>
        </w:numPr>
        <w:ind w:left="993" w:right="113"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публикования (обнародования)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С.И. Бортни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ольшеижорское городское поселение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а</cp:lastModifiedBy>
  <cp:lastPrinted>2014-11-27T14:16:00Z</cp:lastPrinted>
  <dcterms:modified xsi:type="dcterms:W3CDTF">2014-11-27T10:16:00Z</dcterms:modified>
  <cp:revision>46</cp:revision>
  <dc:subject/>
  <dc:title/>
</cp:coreProperties>
</file>