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естная администрация МО Большеижорское городское посе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МО 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  марта 2013 года</w:t>
        <w:tab/>
        <w:tab/>
        <w:tab/>
        <w:t xml:space="preserve">                                            </w:t>
        <w:tab/>
        <w:tab/>
        <w:t xml:space="preserve"> № 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33" w:hanging="0"/>
        <w:jc w:val="both"/>
        <w:rPr/>
      </w:pPr>
      <w:r>
        <w:rPr>
          <w:b/>
          <w:sz w:val="24"/>
          <w:szCs w:val="24"/>
        </w:rPr>
        <w:t>«Об утверждении муниципальной целевой программы «Ремонт автомобильных дорог общего пользования местного значения, дворовых территорий многоквартирных домов и проездов к дворовым территориям многоквартирных домов в населенных пунктах муниципального образования Большеижорское городское поселение в 2013 году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целях повышения технического уровня и эксплуатационного состояния  автомобильных дорог местного значения, дворовых территорий многоквартирных домов и проездов к дворовым территориям многоквартирных домов в населенных пунктах муниципального образования  Большеижорское городское поселение, улучшения комфортности, обеспечения безопасности дорожного движения, создания условий безопасности для пешех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СТАНОВЛЯЕТ:</w:t>
      </w: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Утвердить муниципальную целевую программу «Ремонт автомобильных дорог общего пользования местного значения, дворовых территорий многоквартирных домов и проездов к дворовым территориям многоквартирных домов в населенных пунктах муниципального образования Большеижорское городское поселение в 2013 году»,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Контроль исполнения настоящего постановления возложить на заместителя главы местной администрации Евдокимову Т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естной администрации 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ижорское городское поселение</w:t>
        <w:tab/>
        <w:tab/>
        <w:tab/>
        <w:tab/>
        <w:tab/>
        <w:tab/>
        <w:t>Г.А.Вор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А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местной администрации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О Большеижорское городское поселение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07 марта 2013 года №  40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риложен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емонт автомобильных дорог общего пользования местного значения,   дворовых территорий многоквартирных домов и проездов к дворовым территориям многоквартирных домов в населенных пунктах муниципального образования Большеижор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Большая Ижора</w:t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  <w:szCs w:val="24"/>
        </w:rPr>
        <w:t>2013 год</w:t>
      </w:r>
    </w:p>
    <w:p>
      <w:pPr>
        <w:pStyle w:val="Normal"/>
        <w:shd w:fill="FFFFFF" w:val="clear"/>
        <w:spacing w:lineRule="exact" w:line="274"/>
        <w:ind w:left="326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spacing w:lineRule="exact" w:line="274"/>
        <w:ind w:left="3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целевой программы</w:t>
      </w:r>
    </w:p>
    <w:p>
      <w:pPr>
        <w:pStyle w:val="Normal"/>
        <w:shd w:fill="FFFFFF" w:val="clear"/>
        <w:spacing w:lineRule="exact" w:line="274"/>
        <w:ind w:left="293" w:hanging="0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, дворовых территорий многоквартирных домов и проездов к дворовым территориям многоквартирных домов в населенных пунктах муниципального образования Большеижорское городское поселение в 2013 году»</w:t>
      </w:r>
    </w:p>
    <w:p>
      <w:pPr>
        <w:pStyle w:val="Normal"/>
        <w:shd w:fill="FFFFFF" w:val="clear"/>
        <w:spacing w:lineRule="exact" w:line="274"/>
        <w:ind w:left="2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муниципальной целевой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, дворовых территорий многоквартирных домов и проездов к дворовым территориям многоквартирных домов в населенных пунктах муниципального образования Большеижорское городское  поселение в 2013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Состояние асфальтобетонного покрытия автомобильных дорог не </w:t>
            </w:r>
            <w:r>
              <w:rPr>
                <w:spacing w:val="-1"/>
                <w:sz w:val="24"/>
                <w:szCs w:val="24"/>
              </w:rPr>
              <w:t>соответствует требованиям ГОСТ Р 50597-93;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рок службы дорожного покрытия не соответствует ВСН 24-88 (таб. 2.5);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остояние покрытия проезжей части не обеспечивает удобство и безопасность движения автомобильного автотранспорта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еализация ст.16 п.1 пп. 5 Федерального закона от 06.10.2003 г.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и разработчик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Местная администрация муниципального образования Большеижорское городское посел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 (координатор)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МО Большеижорское городское поселение Воронов Герман Анатольеви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66" w:leader="none"/>
              </w:tabs>
              <w:autoSpaceDE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целью программы являе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иведение состояния асфальтобетонного покрытия автомобильных дорог общего пользования населенных пунктов поселения, дворовых территорий многоквартирных домов и проездов к ним в соответствие требованиям ГОСТ Р 50597-93, а также ВСН 24-88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овышение безопасности дорожного движения и улучшения комфортности для жителей муниципального образования Большеижорское городское посел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 финансирования программы, руб.</w:t>
            </w:r>
          </w:p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Ленинградской области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>1 540,706 руб.</w:t>
            </w:r>
          </w:p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>77,02 руб.</w:t>
            </w:r>
          </w:p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>1 463,686  руб.</w:t>
            </w:r>
          </w:p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нет</w:t>
            </w:r>
          </w:p>
          <w:p>
            <w:pPr>
              <w:pStyle w:val="Normal"/>
              <w:spacing w:lineRule="exact" w:line="2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Средства бюджета Ленинградской области выделяются в соответствии с постановлением Правительства Ленинградской области о предоставлении в 2013 году субсидий из средств областного бюджета бюджетам муниципальных образований на софинансирование дорожной деятельности в отношении автомобильных дорог местного значения в поселениях, в том числе их капитального ремонта и капитального ремонта дворовых территорий многоквартирных домов, проездов к дворовым территориям многоквартирных домов населенных пунктов Ленинградской обла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>914 0409 5224011 900  225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914 0409 5224013 900  2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42" w:leader="none"/>
              </w:tabs>
              <w:autoSpaceDE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кращение финансовых затрат на выполнение капитального ремон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42" w:leader="none"/>
              </w:tabs>
              <w:autoSpaceDE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силение прочности покрытия проезжей ча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42" w:leader="none"/>
              </w:tabs>
              <w:autoSpaceDE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вышение комфортности и безопасности движения автотранспор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42" w:leader="none"/>
              </w:tabs>
              <w:autoSpaceDE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лучшение водоотвод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42" w:leader="none"/>
              </w:tabs>
              <w:autoSpaceDE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 результате реализации Программы будет устранено несоответствие эксплуатационного состояния дорог требования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42" w:leader="none"/>
              </w:tabs>
              <w:autoSpaceDE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Реализация программы продлит эксплуатационный срок службы дорожного покрытия (в соответствии с ВСН 24-88 «Технические правила ремонта и содержания автомобильных дорог») и тем самым повысит безопасность дорожного движ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- Местная администрация МО Большеижорское городское поселение;</w:t>
            </w:r>
          </w:p>
          <w:p>
            <w:pPr>
              <w:pStyle w:val="Normal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итет по дорожному хозяйству Ленинградской области;</w:t>
            </w:r>
          </w:p>
          <w:p>
            <w:pPr>
              <w:pStyle w:val="Normal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рядчик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граммы: фамилия, имя, отчество, должность, телефон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Глава местной администрации МО Большеижорское городское поселение Воронов Герман Анатольевич,</w:t>
            </w:r>
          </w:p>
          <w:p>
            <w:pPr>
              <w:pStyle w:val="Normal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813 76) 50-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нтроля хода выполнения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выполнения программы осуществляю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итет по дорожному хозяйству Ленинград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едущий специалист местной администрации муниципального образования Большеижорское городское поселение.</w:t>
            </w:r>
          </w:p>
        </w:tc>
      </w:tr>
    </w:tbl>
    <w:p>
      <w:pPr>
        <w:pStyle w:val="Normal"/>
        <w:shd w:fill="FFFFFF" w:val="clear"/>
        <w:spacing w:lineRule="exact" w:line="274"/>
        <w:ind w:left="29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целевой програм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мероприятий муниципальной целев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1"/>
        <w:gridCol w:w="1080"/>
        <w:gridCol w:w="1440"/>
        <w:gridCol w:w="1440"/>
        <w:gridCol w:w="1260"/>
        <w:gridCol w:w="109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9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, руб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автомобильных дорог общего пользования местного значения, дворовых территорий многоквартирных домов и проездов к дворовым территориям многоквартирных домов в населенных пунктах муниципального образования Гостилицкое сельское поселение в 2013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3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,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6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*-*-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540,706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  муниципальной целевой програм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НЫЙ ПЛАН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ъемы финансирования муниципальной целевой программы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02"/>
        <w:gridCol w:w="1620"/>
        <w:gridCol w:w="1620"/>
        <w:gridCol w:w="1620"/>
        <w:gridCol w:w="18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ремонтируемого учас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43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Автомобильные дороги местного знач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оселковая дорога общего пользования  пос. Большая Ижора, ул. Петросья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Большая Иж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146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Дворовые территории многоквартирных домов и проезды к ним</w:t>
            </w:r>
          </w:p>
        </w:tc>
      </w:tr>
      <w:tr>
        <w:trPr>
          <w:trHeight w:val="10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монт асфальтового покрытия территории, прилегающей  к ул.Астанина дома № 7, д. 9, ул Приморское шоссе д.3, д.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Большая Иж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2,5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40,70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ВЫПИСК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з реестра автомобильных дорог общего пользования местного значени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О Гостилицкое сельское поселение МО Ломоносовского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именование объекта – внутрипоселковая дорога общего пользования д.Гостилицы, ул.Школьная</w:t>
      </w:r>
    </w:p>
    <w:p>
      <w:pPr>
        <w:pStyle w:val="Normal"/>
        <w:numPr>
          <w:ilvl w:val="0"/>
          <w:numId w:val="2"/>
        </w:numPr>
        <w:rPr/>
      </w:pPr>
      <w:r>
        <w:rPr/>
        <w:t>Местонахождения – МО Гостилицкое сельское поселение МО Ломоносовского муниципального района Ленинградской области, д.Гостилицы, ул.Школьная</w:t>
      </w:r>
    </w:p>
    <w:p>
      <w:pPr>
        <w:pStyle w:val="Normal"/>
        <w:numPr>
          <w:ilvl w:val="0"/>
          <w:numId w:val="2"/>
        </w:numPr>
        <w:rPr/>
      </w:pPr>
      <w:r>
        <w:rPr/>
        <w:t>Реестровый номер - № 4</w:t>
      </w:r>
    </w:p>
    <w:p>
      <w:pPr>
        <w:pStyle w:val="Normal"/>
        <w:numPr>
          <w:ilvl w:val="0"/>
          <w:numId w:val="2"/>
        </w:numPr>
        <w:rPr/>
      </w:pPr>
      <w:r>
        <w:rPr/>
        <w:t>Балансодержатель – местная администрация МО Гостилицкое сельское поселение</w:t>
      </w:r>
    </w:p>
    <w:p>
      <w:pPr>
        <w:pStyle w:val="Normal"/>
        <w:numPr>
          <w:ilvl w:val="0"/>
          <w:numId w:val="2"/>
        </w:numPr>
        <w:rPr/>
      </w:pPr>
      <w:r>
        <w:rPr/>
        <w:t>Краткая характеристика объекта – дорога внутрипоселковая местного значения, протяженность 1,0  км, средняя ширина 3,5 метров, асфальтобетонное покрытие</w:t>
      </w:r>
    </w:p>
    <w:p>
      <w:pPr>
        <w:pStyle w:val="Normal"/>
        <w:numPr>
          <w:ilvl w:val="0"/>
          <w:numId w:val="2"/>
        </w:numPr>
        <w:rPr/>
      </w:pPr>
      <w:r>
        <w:rPr/>
        <w:t>Балансовая стоимость на 01.01.2013 года – нет</w:t>
      </w:r>
    </w:p>
    <w:p>
      <w:pPr>
        <w:pStyle w:val="Normal"/>
        <w:numPr>
          <w:ilvl w:val="0"/>
          <w:numId w:val="2"/>
        </w:numPr>
        <w:rPr/>
      </w:pPr>
      <w:r>
        <w:rPr/>
        <w:t>Остаточная стоимость –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Гостилицкое сельское поселение                                                                    Т.А.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Е.В.Рудн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ВЫПИСКА</w:t>
      </w:r>
    </w:p>
    <w:p>
      <w:pPr>
        <w:pStyle w:val="Normal"/>
        <w:rPr/>
      </w:pPr>
      <w:r>
        <w:rPr/>
        <w:t xml:space="preserve">                        </w:t>
      </w:r>
      <w:r>
        <w:rPr/>
        <w:t>из реестра автомобильных дорог общего пользования местного значени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О Гостилицкое сельское поселение МО Ломоносовского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именование объекта – дворовая территория  д.Гостилицы,  ул.Школьная, д.№№ 11, 12, 7 и места стоянки автотранспортных средств.</w:t>
      </w:r>
    </w:p>
    <w:p>
      <w:pPr>
        <w:pStyle w:val="Normal"/>
        <w:numPr>
          <w:ilvl w:val="0"/>
          <w:numId w:val="1"/>
        </w:numPr>
        <w:rPr/>
      </w:pPr>
      <w:r>
        <w:rPr/>
        <w:t>Местонахождения – МО Гостилицкое сельское поселение МО Ломоносовского муниципального района Ленинградской области, д.Гостилицы, ул.Школьная</w:t>
      </w:r>
    </w:p>
    <w:p>
      <w:pPr>
        <w:pStyle w:val="Normal"/>
        <w:numPr>
          <w:ilvl w:val="0"/>
          <w:numId w:val="1"/>
        </w:numPr>
        <w:rPr/>
      </w:pPr>
      <w:r>
        <w:rPr/>
        <w:t>Реестровый номер - № 5</w:t>
      </w:r>
    </w:p>
    <w:p>
      <w:pPr>
        <w:pStyle w:val="Normal"/>
        <w:numPr>
          <w:ilvl w:val="0"/>
          <w:numId w:val="1"/>
        </w:numPr>
        <w:rPr/>
      </w:pPr>
      <w:r>
        <w:rPr/>
        <w:t>Балансодержатель – местная администрация МО Гостилицкое сельское поселение</w:t>
      </w:r>
    </w:p>
    <w:p>
      <w:pPr>
        <w:pStyle w:val="Normal"/>
        <w:numPr>
          <w:ilvl w:val="0"/>
          <w:numId w:val="1"/>
        </w:numPr>
        <w:rPr/>
      </w:pPr>
      <w:r>
        <w:rPr/>
        <w:t>Краткая характеристика объекта – дворовая территория, протяженность 1,0  км, средняя ширина 3,5 метра, асфальтобетонное покрытие</w:t>
      </w:r>
    </w:p>
    <w:p>
      <w:pPr>
        <w:pStyle w:val="Normal"/>
        <w:numPr>
          <w:ilvl w:val="0"/>
          <w:numId w:val="1"/>
        </w:numPr>
        <w:rPr/>
      </w:pPr>
      <w:r>
        <w:rPr/>
        <w:t>Балансовая стоимость на 01.01.2013 года – нет</w:t>
      </w:r>
    </w:p>
    <w:p>
      <w:pPr>
        <w:pStyle w:val="Normal"/>
        <w:numPr>
          <w:ilvl w:val="0"/>
          <w:numId w:val="1"/>
        </w:numPr>
        <w:rPr/>
      </w:pPr>
      <w:r>
        <w:rPr/>
        <w:t>Остаточная стоимость –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Гостилицкое сельское поселение                                                                    Т.А.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Е.В.Рудн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32:00Z</dcterms:created>
  <dc:creator>Белова1</dc:creator>
  <dc:description/>
  <dc:language>en-US</dc:language>
  <cp:lastModifiedBy>Александра</cp:lastModifiedBy>
  <cp:lastPrinted>2013-03-14T14:51:00Z</cp:lastPrinted>
  <dcterms:modified xsi:type="dcterms:W3CDTF">2013-04-22T10:32:00Z</dcterms:modified>
  <cp:revision>2</cp:revision>
  <dc:subject/>
  <dc:title>Местная администрация МО Гостилицкое сельское поселение</dc:title>
</cp:coreProperties>
</file>