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1 октября  2013 г.                                                                                         №38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даче части полномоч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нению местного бюджета» 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 Устава МО Большеижорское городское поселение, 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Администрации МО Большеижорское городское поселение МО  Ломоносовский муниципальный район Ленинградской области передать администрации  МО Ломоносовский муниципальный район Ленинградской области часть полномочий по исполнению местного бюджета-функции по осуществлению казначейского исполнения местного бюджета на период с 01.01.2014 г. По 31.12.2014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субвенции в сумме 55,0 тыс. рублей передаваемой в бюджет МО Ломоносовский муниципальный район для обеспечения осуществления части полномочий и включить указанную сумму  в проект местного бюджета на очередной 2014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Администрации МО Большеижорское городское поселение заключить Соглашение о передачи Полномочий с администрацией МО Ломоносовский муниципальный район.</w:t>
      </w:r>
    </w:p>
    <w:p>
      <w:pPr>
        <w:pStyle w:val="ConsPlusTitle1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, что Полномочия считаются переданными со дня подписания администрациями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Контроль за выполнением настоящего решения возложить на главу местной администрации Воронова Г.А.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color w:val="000000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Решение вступает в силу после е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User</dc:creator>
  <dc:description/>
  <cp:keywords/>
  <dc:language>en-US</dc:language>
  <cp:lastModifiedBy>Совет</cp:lastModifiedBy>
  <cp:lastPrinted>2013-11-05T12:16:00Z</cp:lastPrinted>
  <dcterms:modified xsi:type="dcterms:W3CDTF">2013-11-05T08:17:00Z</dcterms:modified>
  <cp:revision>14</cp:revision>
  <dc:subject/>
  <dc:title>                                                                                                                                                   </dc:title>
</cp:coreProperties>
</file>