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ЛОМОНОСОВСКИЙ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2» ноября 2017г.                                                                                         № 38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нятии бюджета МО Большеижо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е поселение на 2018 год и планов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иод 2019-2020 года» в первом чт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муниципального образования Большеижорское городское поселение  на 2018 год и плановый период на 2019-2020 года.</w:t>
      </w:r>
    </w:p>
    <w:p>
      <w:pPr>
        <w:pStyle w:val="Normal"/>
        <w:ind w:left="57" w:firstLine="709"/>
        <w:jc w:val="both"/>
        <w:rPr/>
      </w:pPr>
      <w:r>
        <w:rPr>
          <w:sz w:val="28"/>
          <w:szCs w:val="28"/>
        </w:rPr>
        <w:t>1.Утвердить основные характеристики бюджета муниципального образования Большеижорское городское поселение на 2018 год:</w:t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>прогнозируемый объем доходов  в сумме 23658,7  тыс. рублей;</w:t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>прогнозируемый объем расходов в сумме 23958,7  тыс. рублей;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в сумме  300,0  тыс. рублей.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муниципального образования на 2018 год согласно приложению 1.</w:t>
      </w:r>
    </w:p>
    <w:p>
      <w:pPr>
        <w:pStyle w:val="Normal"/>
        <w:ind w:left="57"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Большеижорское городское поселение на плановый период  2019 -2020 годы: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доходов на 2019г  в сумме 23944,1  тыс. рублей  на 2020 год – 24427,2тыс. рублей;</w:t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>прогнозируемый объем расходов на 2019 в сумме 24244,1  тыс. рублей, в т.ч. условно утвержденные расходы 509,3тыс. рублей; на 2020 год объем прогнозируемых расходов   в сумме 24727,2 тыс.рублей, в т.ч. условно прогнозируемые – 1052,7тыс.рублей;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на 2018 год в сумме 300,0 тыс. рублей, на 2019 год в сумме 300,0тыс.рублей, на 2020 год- 300,0тыс.рублей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бюджета муниципального образования на  плановый период на 2019-2020 года согласно приложению 1.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Доходы бюджета муниципального образования Большеижорское городское поселение на 2018 год и плановый период 2019-2020 года. </w:t>
      </w:r>
    </w:p>
    <w:p>
      <w:pPr>
        <w:pStyle w:val="Normal"/>
        <w:numPr>
          <w:ilvl w:val="0"/>
          <w:numId w:val="1"/>
        </w:numPr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 в пределах общего объема доходов бюджета муниципального образования Большеижорское городское поселение, установленного статьей 1 настоящего решения прогнозируемые поступления доходов на 2018 год  и плановый период 2019- 2020 годы согласно  приложению 2.</w:t>
      </w:r>
    </w:p>
    <w:p>
      <w:pPr>
        <w:pStyle w:val="Normal"/>
        <w:numPr>
          <w:ilvl w:val="0"/>
          <w:numId w:val="1"/>
        </w:numPr>
        <w:ind w:left="57" w:firstLine="709"/>
        <w:jc w:val="both"/>
        <w:rPr/>
      </w:pPr>
      <w:r>
        <w:rPr>
          <w:sz w:val="28"/>
          <w:szCs w:val="28"/>
        </w:rPr>
        <w:t>Утвердить в пределах общего  объема доходов  бюджета  поселения, установленного статьей 1 настоящего решения объем безвозмездных поступлений, получаемых  из других бюджетов на 2018 год в общей  сумме 6649,0 тыс. рублей и плановый период на 2019 год в общей сумме 6047, тыс. руб. и на 2020 год в общей сумме 5832,7 тыс. рублей согласно приложению 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 и главные администраторы источников финансирования дефицита муниципального образования Большеижорское городское поселение.</w:t>
      </w:r>
    </w:p>
    <w:p>
      <w:pPr>
        <w:pStyle w:val="Normal"/>
        <w:numPr>
          <w:ilvl w:val="0"/>
          <w:numId w:val="2"/>
        </w:numPr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 администраторов доходов муниципального образования Большеижорское городское поселение согласно приложению  4.</w:t>
      </w:r>
    </w:p>
    <w:p>
      <w:pPr>
        <w:pStyle w:val="Normal"/>
        <w:numPr>
          <w:ilvl w:val="0"/>
          <w:numId w:val="2"/>
        </w:numPr>
        <w:ind w:left="5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финансирования дефицита  бюджета поселения согласно приложению 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Бюджетные ассигнования бюджета муниципального образования Большеижорское городское поселение на 2018 год и плановый период на 2019-2020 годы.</w:t>
      </w:r>
    </w:p>
    <w:p>
      <w:pPr>
        <w:pStyle w:val="Normal"/>
        <w:numPr>
          <w:ilvl w:val="0"/>
          <w:numId w:val="3"/>
        </w:numPr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 распределение бюджетных ассигнований по разделам и подразделам, целевым статьям и видам расходов классификации расходов бюджета  на 2018 и плановый период на 2019-2020 года  согласно приложению 6.</w:t>
      </w:r>
    </w:p>
    <w:p>
      <w:pPr>
        <w:pStyle w:val="Normal"/>
        <w:numPr>
          <w:ilvl w:val="0"/>
          <w:numId w:val="3"/>
        </w:numPr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бюджета поселения на 2018 год и плановый период на 2019-2020 года согласно приложению 7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Особенности установления отдельных расходных обязательств и использования бюджетных  ассигнований по обеспечению деятельности муниципальных органов муниципального образования Большеижорское городское посе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расходы на обеспечение деятельности Совета депутатов муниципального образования Большеижорское городское поселение на 2018год в сумме 1270,0 тыс. рублей и плановый период на 2019 год в сумме 1270,0тыс. рублей, на 2020 год в сумме 1270,0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твердить расходы на обеспечение деятельности администрации муниципального образования Большеижорское городское поселение на 2018 год  в сумме  9824,2 тыс. рублей на плановый период 2019 год в сумме 9824,2тыс. рублей, на 2020 год в сумме – 9824,2тыс. рубле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6. Субвенции.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усмотреть в бюджете муниципального образования Большеижорское городское поселение расходы: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На финансирование расходов, связанных с осуществлением полномочий по первичному воинскому учету на территориях, где отсутствуют военные комиссариаты,  на 2018 год в сумме  233,7 тыс. рублей  и плановый период 2019 год -233,7тыс. рублей, и 2020 год – 0,0 тыс. рублей. 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 На осуществление отдельного государственного полномочия Ленинградской области в сфере административных правоотношений на 2018 год 539,6 тыс. рублей и плановый период 2019 год -511,1 тыс. рублей, и 2020 год – 511,1 тыс. рублей. 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Нормативы распределения доходов между бюджетами на 2018 год и плановый период на 2019-2020 года.</w:t>
      </w:r>
    </w:p>
    <w:p>
      <w:pPr>
        <w:pStyle w:val="Normal"/>
        <w:ind w:left="57" w:firstLine="709"/>
        <w:jc w:val="both"/>
        <w:rPr/>
      </w:pPr>
      <w:r>
        <w:rPr>
          <w:sz w:val="28"/>
          <w:szCs w:val="28"/>
        </w:rPr>
        <w:t xml:space="preserve">1. Установить в соответствии с пунктом 2 статьи 184 Бюджетного кодекса Российской Федерации нормативы распределения доходов в бюджет муниципального образования Большеижорское городское поселение на 2018 год  и плановый период 2019- 2020 годы согласно Приложению 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стоящее Решение подлежит опубликованию в печати и обнародованию на официальном сайте МО Большеижорское городское посе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еижорское городское поселение                                           С.И.  Бортник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6:50:00Z</dcterms:created>
  <dc:creator>USER</dc:creator>
  <dc:description/>
  <cp:keywords/>
  <dc:language>en-US</dc:language>
  <cp:lastModifiedBy>Совет</cp:lastModifiedBy>
  <cp:lastPrinted>2017-11-22T17:08:00Z</cp:lastPrinted>
  <dcterms:modified xsi:type="dcterms:W3CDTF">2017-11-23T11:50:00Z</dcterms:modified>
  <cp:revision>160</cp:revision>
  <dc:subject/>
  <dc:title>Решение</dc:title>
</cp:coreProperties>
</file>