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1октября  2013 г.                                                                                         №37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ередаче полномочи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на один год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 МО Ломоносовский муниципальный район Ленинградской области о передачи Полномочий на 2014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Предусмотреть в бюджете МО Большеижорское городское поселение на 2014 год межбюджетный трансферт в сумме 20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 после его  опубликования (обнародования)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3-11-05T12:16:00Z</cp:lastPrinted>
  <dcterms:modified xsi:type="dcterms:W3CDTF">2013-11-05T08:16:00Z</dcterms:modified>
  <cp:revision>10</cp:revision>
  <dc:subject/>
  <dc:title>                                                                                                                                                   </dc:title>
</cp:coreProperties>
</file>