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 МО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3» мая 2012 года  </w:t>
        <w:tab/>
        <w:tab/>
        <w:tab/>
        <w:t xml:space="preserve">                                         № 37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б утверждении муниципальной целевой программы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питальный ремонт  дворовых территорий многоквартирных домов, проездов к  дворовым территориям многоквартирных домов на территории МО Большеижорское городское поселение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тавом муниципального образования Большеижорское городское поселение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 муниципальную целевую программу мероприятий   на капитальный ремонт  дворовых территорий многоквартирных домов, проездов к  дворовым территориям многоквартирных домов на территории МО Большеижорское городское поселение на 2012 год» согласно приложения  № 1.</w:t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становление вступает в силу на следующий день после дня его официального опубликования (обнародования). </w:t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/п                                                              Воронов Г.А.                                          </w:t>
        <w:tab/>
        <w:tab/>
        <w:tab/>
        <w:t xml:space="preserve">    </w:t>
        <w:tab/>
        <w:tab/>
        <w:tab/>
        <w:t xml:space="preserve">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tabs>
          <w:tab w:val="clear" w:pos="360"/>
          <w:tab w:val="left" w:pos="708" w:leader="none"/>
        </w:tabs>
        <w:snapToGrid w:val="false"/>
        <w:ind w:right="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snapToGrid w:val="false"/>
        <w:ind w:right="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360" w:leader="none"/>
        </w:tabs>
        <w:snapToGrid w:val="false"/>
        <w:ind w:left="0" w:right="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0" w:leader="none"/>
        </w:tabs>
        <w:ind w:left="0" w:righ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0" w:leader="none"/>
        </w:tabs>
        <w:ind w:left="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 Большеижорское г/ п </w:t>
      </w:r>
    </w:p>
    <w:p>
      <w:pPr>
        <w:pStyle w:val="Normal"/>
        <w:ind w:righ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3» мая 2012 г. № 37</w:t>
      </w:r>
    </w:p>
    <w:p>
      <w:pPr>
        <w:pStyle w:val="Normal"/>
        <w:ind w:right="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роприятий   на капитальный ремонт  дворовых территорий многоквартирных домов, проездов к  дворовым территориям многоквартирных домов на территории МО Большеижорское городское поселение на 2012 год»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КАЗЧИК: Администрация муниципального образования Большеижорское городское поселение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ение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орогах местного значения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благоустройство дворовых проездов и уличных доро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СРОКИ РЕАЛИЗАЦИИ ПРОГРАММЫ:  2-3 кв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.  ПЕРЕЧЕНЬ МЕРОПРИЯТИЙ ПРОГРАММЫ, ОЖИДАЕМЫЕ КОНЕЧНЫЕ РЕЗУЛЬТАТЫ И НЕОБХОДИМЫЙ ОБЪЕМ ФИНАНСИРОВАНИЯ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623"/>
        <w:gridCol w:w="1617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исполнения  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обходимый объем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ис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Ремонт дворовых проездов между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ми 13 и 11 по ул. Астанин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ми 3 и 5 по Приморскому шоссе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подъезд к дому 11 по Приморскому шоссе 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2012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И РАСЧЕТЫ ОБЪЕМОВ ФИНАНСИР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 составляет 4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u w:val="single"/>
        </w:rPr>
        <w:t>.000</w:t>
      </w:r>
      <w:r>
        <w:rPr>
          <w:b/>
          <w:sz w:val="28"/>
          <w:szCs w:val="28"/>
        </w:rPr>
        <w:t xml:space="preserve"> тыс.руб.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четы  объема финансирования  произведены на основании  сметы расходов на проведение мероприятий  согласно  </w:t>
      </w:r>
      <w:r>
        <w:rPr>
          <w:b/>
          <w:sz w:val="28"/>
          <w:szCs w:val="28"/>
        </w:rPr>
        <w:t xml:space="preserve">Приложению №2.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на 2012 год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финансирова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по ремонту  дворовых  территорий многоквартирных домов, проездов к дворовым территориям многоквартирных домов</w:t>
      </w:r>
    </w:p>
    <w:p>
      <w:pPr>
        <w:pStyle w:val="Normal"/>
        <w:tabs>
          <w:tab w:val="clear" w:pos="708"/>
          <w:tab w:val="left" w:pos="594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822"/>
        <w:gridCol w:w="1800"/>
        <w:gridCol w:w="1617"/>
        <w:gridCol w:w="18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вания</w:t>
            </w:r>
          </w:p>
          <w:p>
            <w:pPr>
              <w:pStyle w:val="Normal"/>
              <w:snapToGrid w:val="false"/>
              <w:ind w:left="72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оровых проездов между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ми 13 и 11 по ул. Астанин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ми 3 и 5 по Приморскому шоссе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подъезд  к дому 11 по Приморскому шоссе 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/п                                                      В.В. Агло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utlineLvl w:val="0"/>
    </w:pPr>
    <w:rPr>
      <w:rFonts w:eastAsia="Andale Sans UI;Times New Roman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18:00Z</dcterms:created>
  <dc:creator>Аглотков</dc:creator>
  <dc:description/>
  <cp:keywords/>
  <dc:language>en-US</dc:language>
  <cp:lastModifiedBy>User</cp:lastModifiedBy>
  <dcterms:modified xsi:type="dcterms:W3CDTF">2012-07-27T06:49:00Z</dcterms:modified>
  <cp:revision>7</cp:revision>
  <dc:subject/>
  <dc:title/>
</cp:coreProperties>
</file>