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 МО БОЛЬШЕИЖОР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 ЛОМОНОСОВСКИЙ МУНИЦИПАЛЬНЫЙ РАЙОН ЛЕНИНГРА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284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 23»  мая 2012 года  </w:t>
        <w:tab/>
        <w:tab/>
        <w:tab/>
        <w:t xml:space="preserve">         №  36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Об утверждении муниципальной целевой программы мероприят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питальный ремонт и ремонт автомобильных дорог общего пользования местного значения и искусственных сооружений на них, на территории МО Большеижорское городское поселение на 201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Уставом муниципального образования Большеижорское городское поселение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 муниципальную целевую программу мероприятий на капитальный ремонт автомобильных дорог общего пользования местного значения и искусственных сооружений на них, на территории МО Большеижорское городское поселение на 2012г» согласно приложения  № 1.</w:t>
      </w:r>
    </w:p>
    <w:p>
      <w:pPr>
        <w:pStyle w:val="Normal"/>
        <w:tabs>
          <w:tab w:val="clear" w:pos="708"/>
          <w:tab w:val="left" w:pos="106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6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Постановление вступает в силу на следующий день после дня его официального опубликования (обнародования). </w:t>
      </w:r>
    </w:p>
    <w:p>
      <w:pPr>
        <w:pStyle w:val="Normal"/>
        <w:tabs>
          <w:tab w:val="clear" w:pos="708"/>
          <w:tab w:val="left" w:pos="106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 xml:space="preserve">МО Большеижорское г/п                                                              Воронов Г.А.                                          </w:t>
        <w:tab/>
        <w:tab/>
        <w:tab/>
        <w:t xml:space="preserve">    </w:t>
        <w:tab/>
        <w:tab/>
        <w:tab/>
        <w:t xml:space="preserve"> 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napToGrid w:val="false"/>
        <w:ind w:left="0" w:right="6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napToGrid w:val="false"/>
        <w:ind w:left="0" w:right="6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napToGrid w:val="false"/>
        <w:ind w:left="0" w:right="6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right="6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 Администрации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 Большеижорское г/ п </w:t>
      </w:r>
    </w:p>
    <w:p>
      <w:pPr>
        <w:pStyle w:val="Normal"/>
        <w:ind w:right="6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23» мая  2012 г. № 36</w:t>
      </w:r>
    </w:p>
    <w:p>
      <w:pPr>
        <w:pStyle w:val="Normal"/>
        <w:ind w:right="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на капитальный ремонт и ремонт автомобильных дорог общего пользования местного значения и искусственных сооружений на них, на территории МО Большеижорское городское поселение на 2012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КАЗЧИК: Администрация муниципального образования Большеижорское городское поселение.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И ПРОГРАММЫ: 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беспечение безопас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дорогах местного значения</w:t>
      </w:r>
      <w:r>
        <w:rPr>
          <w:b/>
          <w:sz w:val="28"/>
          <w:szCs w:val="28"/>
        </w:rPr>
        <w:t xml:space="preserve"> ,</w:t>
      </w:r>
      <w:r>
        <w:rPr>
          <w:sz w:val="28"/>
          <w:szCs w:val="28"/>
        </w:rPr>
        <w:t xml:space="preserve"> благоустройство дворовых проездов и уличных доро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СРОКИ РЕАЛИЗАЦИИ ПРОГРАММЫ:  I-IV кв.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3.  ПЕРЕЧЕНЬ МЕРОПРИЯТИЙ ПРОГРАММЫ, ОЖИДАЕМЫЕ КОНЕЧНЫЕ РЕЗУЛЬТАТЫ И НЕОБХОДИМЫЙ ОБЪЕМ ФИНАНСИРОВАНИЯ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623"/>
        <w:gridCol w:w="1617"/>
        <w:gridCol w:w="18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мероприят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исполнения  мероприят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еобходимый объем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конечный результ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исполне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уличных дорог: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рога ул. Астани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кв.2012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И РАСЧЕТЫ ОБЪЕМОВ ФИНАНСИРОВ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ъем финансирования  составляет </w:t>
      </w:r>
      <w:r>
        <w:rPr>
          <w:b/>
          <w:sz w:val="28"/>
          <w:szCs w:val="28"/>
        </w:rPr>
        <w:t>32</w:t>
      </w:r>
      <w:r>
        <w:rPr>
          <w:b/>
          <w:sz w:val="28"/>
          <w:szCs w:val="28"/>
          <w:u w:val="single"/>
        </w:rPr>
        <w:t>.000</w:t>
      </w:r>
      <w:r>
        <w:rPr>
          <w:b/>
          <w:sz w:val="28"/>
          <w:szCs w:val="28"/>
        </w:rPr>
        <w:t xml:space="preserve"> тыс.руб.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четы  объема финансирования  произведены на основании  сметы расходов на проведение мероприятий  согласно  </w:t>
      </w:r>
      <w:r>
        <w:rPr>
          <w:b/>
          <w:sz w:val="28"/>
          <w:szCs w:val="28"/>
        </w:rPr>
        <w:t xml:space="preserve">Приложению №2. 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целевой программе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й на 2012 год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ов на проведение мероприятий </w:t>
      </w:r>
    </w:p>
    <w:p>
      <w:pPr>
        <w:pStyle w:val="Normal"/>
        <w:tabs>
          <w:tab w:val="clear" w:pos="708"/>
          <w:tab w:val="left" w:pos="5940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3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822"/>
        <w:gridCol w:w="1800"/>
        <w:gridCol w:w="1617"/>
        <w:gridCol w:w="180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меропри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-мость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уг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-вания</w:t>
            </w:r>
          </w:p>
          <w:p>
            <w:pPr>
              <w:pStyle w:val="Normal"/>
              <w:snapToGrid w:val="false"/>
              <w:ind w:left="72"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уличных дорог: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рога ул. Астани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.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ощник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Большеижорское г/п                                                      В.В. Агло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eastAsia="Andale Sans UI;Times New Roman"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4:15:00Z</dcterms:created>
  <dc:creator>Аглотков</dc:creator>
  <dc:description/>
  <cp:keywords/>
  <dc:language>en-US</dc:language>
  <cp:lastModifiedBy>User</cp:lastModifiedBy>
  <cp:lastPrinted>2012-05-25T10:10:00Z</cp:lastPrinted>
  <dcterms:modified xsi:type="dcterms:W3CDTF">2012-07-27T06:09:00Z</dcterms:modified>
  <cp:revision>21</cp:revision>
  <dc:subject/>
  <dc:title/>
</cp:coreProperties>
</file>