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ЛЕНИНГРАД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«12» декабря 2018 г.                                                                          </w:t>
        <w:tab/>
        <w:tab/>
        <w:tab/>
        <w:t xml:space="preserve"> № 36</w:t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ind w:left="-284"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О бюджете муниципального образования</w:t>
      </w:r>
    </w:p>
    <w:p>
      <w:pPr>
        <w:pStyle w:val="Normal"/>
        <w:rPr/>
      </w:pPr>
      <w:r>
        <w:rPr>
          <w:b/>
        </w:rPr>
        <w:t xml:space="preserve">Большеижорское городское поселение на 2019 год </w:t>
      </w:r>
    </w:p>
    <w:p>
      <w:pPr>
        <w:pStyle w:val="Normal"/>
        <w:rPr/>
      </w:pPr>
      <w:r>
        <w:rPr>
          <w:b/>
        </w:rPr>
        <w:t>и плановый период 2020-2021 годов во втором чтени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1. Основные характеристики бюджета муниципального образования Большеижорское городское поселение  на 2019 год и плановый период на 2020-2021 год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ять основные характеристики бюджета муниципального образования Большеижорское городское поселение на 2019 год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прогнозируемый объем доходов  в сумме 31485,1  тыс. рублей;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прогнозируемый объем расходов в сумме 31785,1  тыс. рублей;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прогнозируемый дефицит бюджета в сумме 300,0  тыс. рублей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ять источники финансирования дефицита бюджета муниципального образования на 2019 год согласно приложению 1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ять основные характеристики бюджета муниципального образования Большеижорское городское поселение на плановый период  2020 -2021 годы:</w:t>
      </w:r>
    </w:p>
    <w:p>
      <w:pPr>
        <w:pStyle w:val="Normal"/>
        <w:ind w:left="720" w:hanging="0"/>
        <w:jc w:val="both"/>
        <w:rPr/>
      </w:pPr>
      <w:r>
        <w:rPr/>
        <w:t>- прогнозируемый объем доходов на 2020г  в сумме 24634,4  тыс.рублей  на 2021 год – 23608,3 тыс.рублей;</w:t>
      </w:r>
    </w:p>
    <w:p>
      <w:pPr>
        <w:pStyle w:val="Normal"/>
        <w:ind w:left="720" w:hanging="0"/>
        <w:jc w:val="both"/>
        <w:rPr/>
      </w:pPr>
      <w:r>
        <w:rPr/>
        <w:t>- прогнозируемый объем расходов на 2020 в сумме 24441,4  тыс. рублей, в т.ч. условно утвержденные расходы 596,2 тыс.рублей; на 2021 год объем прогнозируемых расходов   в сумме 23389,2 тыс.рублей, в т.ч. условно прогнозируемые – 1139,4 тыс.рублей;</w:t>
      </w:r>
    </w:p>
    <w:p>
      <w:pPr>
        <w:pStyle w:val="Normal"/>
        <w:ind w:left="720" w:hanging="0"/>
        <w:jc w:val="both"/>
        <w:rPr/>
      </w:pPr>
      <w:r>
        <w:rPr/>
        <w:t>- прогнозируемый дефицит бюджета на 2019 год в сумме 300,0 тыс.рублей, на 2020 год в сумме 193,0 тыс.рублей, на 2021 год- 219,1 тыс.рубл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нять источники финансирования дефицита бюджета муниципального образования на  плановый период на 2019-2020 года согласно приложению 1.</w:t>
      </w:r>
    </w:p>
    <w:p>
      <w:pPr>
        <w:pStyle w:val="Normal"/>
        <w:ind w:left="57"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татья 2. Доходы бюджета муниципального образования Большеижорское городское поселение на 2019 год и плановый период 2020-2021 год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ять  в пределах общего объема доходов бюджета муниципального образования Большеижорское городское поселение, установленного статьей 1 настоящего решения прогнозируемые поступления доходов на 2019 год  и плановый период 2020- 2021 годы согласно  приложению 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нять в пределах общего  объема доходов  бюджета  поселения, установленного статьей 1 настоящего решения объем безвозмездных поступлений, получаемых  из других бюджетов на 2019 год в общей  сумме 8543,6 тыс.рублей и плановый период на 2020 год в общей сумме 7725,3, тыс.руб. и на 2021 год в общей сумме 7870,5 тыс.рублей согласно приложению 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3. Главные администраторы доходов  и главные администраторы источников финансирования дефицита муниципального образования Большеижорское городское поселение.</w:t>
      </w:r>
    </w:p>
    <w:p>
      <w:pPr>
        <w:pStyle w:val="Normal"/>
        <w:numPr>
          <w:ilvl w:val="0"/>
          <w:numId w:val="7"/>
        </w:numPr>
        <w:rPr/>
      </w:pPr>
      <w:r>
        <w:rPr/>
        <w:t>Принять перечень главных  администраторов доходов муниципального образования Большеижорское городское поселение согласно приложению  4.</w:t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/>
        <w:t>Принять перечень главных администраторов источников финансирования дефицита  бюджета поселения согласно приложению 5.</w:t>
      </w:r>
    </w:p>
    <w:p>
      <w:pPr>
        <w:pStyle w:val="Normal"/>
        <w:ind w:left="7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татья 4. Бюджетные ассигнования бюджета муниципального образования Большеижорское городское поселение на 2019 год и плановый период на 2020-2021 годы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Принять в пределах общего объема расходов, установленного статьей 1 настоящего решения распределение бюджетных ассигнований по разделам и подразделам, целевым статьям и видам расходов классификации расходов бюджета  на 2019 и плановый период на 2020-2021 года  согласно приложению 6.</w:t>
      </w:r>
    </w:p>
    <w:p>
      <w:pPr>
        <w:pStyle w:val="Normal"/>
        <w:numPr>
          <w:ilvl w:val="0"/>
          <w:numId w:val="3"/>
        </w:numPr>
        <w:rPr/>
      </w:pPr>
      <w:r>
        <w:rPr/>
        <w:t>Принять ведомственную структуру расходов бюджета поселения на 2019 год и плановый период на 2020-2021 года согласно приложению 7.</w:t>
      </w:r>
    </w:p>
    <w:p>
      <w:pPr>
        <w:pStyle w:val="Normal"/>
        <w:ind w:left="1260" w:hanging="0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тья 5. Особенности установления отдельных расходных обязательств и использования бюджетных  ассигнований по обеспечению деятельности муниципальных органов муниципального образования Большеижорское городское поселение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нять расходы на обеспечение деятельности Совета депутатов муниципального образования Большеижорское городское поселение на 2019 год в сумме                                    1613,0 тыс. рублей и плановый период на 2020 год в сумме 1625,0 тыс.рублей, на 2021 год в сумме 1625,0 тыс.рубл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нять расходы на обеспечение деятельности администрации муниципального образования Большеижорское городское поселение на 2019 год  в сумме  10069,0 тыс. рублей на плановый период 2020 год в сумме 9978,8 тыс.рублей, на 2021 год в сумме – 9978,8 тыс.рублей.</w:t>
      </w:r>
    </w:p>
    <w:p>
      <w:pPr>
        <w:pStyle w:val="Normal"/>
        <w:ind w:left="780" w:hanging="0"/>
        <w:jc w:val="both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Статья 6. Субвенции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Предусмотреть в бюджете муниципального образования Большеижорское городское поселение расходы:</w:t>
      </w:r>
    </w:p>
    <w:p>
      <w:pPr>
        <w:pStyle w:val="Normal"/>
        <w:numPr>
          <w:ilvl w:val="1"/>
          <w:numId w:val="5"/>
        </w:numPr>
        <w:ind w:left="1418" w:hanging="652"/>
        <w:rPr/>
      </w:pPr>
      <w:r>
        <w:rPr/>
        <w:t>На финансирование расходов, связанных с осуществлением полномочий по первичному воинскому учету на территориях, где отсутствуют военные комиссариаты,  на 2019 год в сумме  278,3 тыс. рублей  и плановый период 2020 год -281,4 тыс.рублей, и 2021 год – 291,5 тыс. рублей;</w:t>
      </w:r>
    </w:p>
    <w:p>
      <w:pPr>
        <w:pStyle w:val="Normal"/>
        <w:numPr>
          <w:ilvl w:val="1"/>
          <w:numId w:val="5"/>
        </w:numPr>
        <w:ind w:left="1418" w:hanging="652"/>
        <w:rPr/>
      </w:pPr>
      <w:r>
        <w:rPr/>
        <w:t>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 на 2019 год в сумме 3,5 тыс.руб., на 2020 год – 3,5 тыс.руб., на 2021 год – 3,5 тыс.руб.</w:t>
      </w:r>
    </w:p>
    <w:p>
      <w:pPr>
        <w:pStyle w:val="Normal"/>
        <w:ind w:left="57" w:firstLine="709"/>
        <w:rPr/>
      </w:pPr>
      <w:r>
        <w:rPr/>
      </w:r>
    </w:p>
    <w:p>
      <w:pPr>
        <w:pStyle w:val="Normal"/>
        <w:rPr/>
      </w:pPr>
      <w:r>
        <w:rPr>
          <w:b/>
        </w:rPr>
        <w:t>Статья 7. Нормативы распределения доходов между бюджетами на 2019 год и плановый период на 2020-2021 года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 xml:space="preserve">Установить в соответствии с пунктом 2 статьи 184 Бюджетного кодекса Российской Федерации нормативы распределения доходов в бюджет муниципального образования Большеижорское городское поселение на 2019 год  и плановый период 2020- 2021 годы согласно Приложению 8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Настоящее Решение подлежит опубликованию в печати и обнародованию на официальном сайте МО Большеижорское городское поселение.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Большеижорское городское поселение                                                  С.И.  Бортни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51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7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43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89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35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3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8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3:53:00Z</dcterms:created>
  <dc:creator>USER</dc:creator>
  <dc:description/>
  <cp:keywords/>
  <dc:language>en-US</dc:language>
  <cp:lastModifiedBy>Людмила</cp:lastModifiedBy>
  <cp:lastPrinted>2018-12-18T17:29:00Z</cp:lastPrinted>
  <dcterms:modified xsi:type="dcterms:W3CDTF">2018-12-21T06:00:00Z</dcterms:modified>
  <cp:revision>9</cp:revision>
  <dc:subject/>
  <dc:title>Решение</dc:title>
</cp:coreProperties>
</file>