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 ноября 2014 г.                                                                                           № 35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  публичных   слушаний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    проекту    решения  «О  бюджете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              образования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ижорское городское поселение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15 год и плановый период 2016-2017 годы»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1"/>
        <w:widowControl/>
        <w:ind w:right="413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28 Федерального закона № 131-ФЗ от 6 октября 2003 года «Об общих принципах организации местного самоуправления в Российской Федерации», ст. 15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рассмотрев проект местного бюджета муниципального образования Большеижорское городское поселение на 2015 год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-2017 годы, заслушав  главного бухгалтера администрации МО Большеижорское городское поселение Беляеву В.П., Совет депутатов МО Большеижор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Назначить публичные слушания по проекту решения «О  бюджете муниципального образования Большеижорское городское поселение на 2015 год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16-2017 годы»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бщественные обсуждения по проекту решения «О  бюджете муниципального образования Большеижорское городское поселение на 2015 год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16-2017 годы» провести 04 декабря 2014 года в 18.00 в МОУ Большеижорская средняя образовательная школа  (п. Большая Ижора, ул. Астанина дом 2)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рганизацию и проведение публичных слушаний возложить на администрацию муниципального образования Большеижорское городское поселение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С проектом местного бюджета можно ознакомиться в местной администрации МО Большеижорское городское поселение  по адресу: Ленинградская область, Ломоносовский район, п. Большая Ижора,               ул. Астанина, дом 5 по рабочим дням с 9.00 до 13.00 и с 14.00 до 17.00, на официальном сайте МО Большеижорское городское поселение в сети «Интернет»  www.bizhora.ru, а также в библиотеке поселения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 Предложения и замечания письменно направлять по адресу: 188531, Ленинградская область, Ломоносовский район, п. Большая Ижора, ул. Астанина, дом 5, Совет депутатов МО Большеижорское городское поселение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. Настоящее решение вступает в силу после его официального опубликования (обнародования)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16:00Z</dcterms:created>
  <dc:creator>User</dc:creator>
  <dc:description/>
  <cp:keywords/>
  <dc:language>en-US</dc:language>
  <cp:lastModifiedBy>Глава</cp:lastModifiedBy>
  <cp:lastPrinted>2013-11-22T12:28:00Z</cp:lastPrinted>
  <dcterms:modified xsi:type="dcterms:W3CDTF">2014-11-20T07:00:00Z</dcterms:modified>
  <cp:revision>8</cp:revision>
  <dc:subject/>
  <dc:title>СОВЕТ ДЕПУТАТОВ</dc:title>
</cp:coreProperties>
</file>