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 октября  2013 г.                                                                                          №34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ередаче  муниципальному образованию   Ломоносовский</w:t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й район   Ленинградской  области    отдельных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 муниципального образования  Большеижорское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ское поселение в сфере защиты населения и территории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чрезвычайных    ситуаций   природного   и   техногенного</w:t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арактера на 2014 год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п. 4 ст. 15 Федерального закона от 06.10.2003    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1.12.1994  №68-ФЗ «О защите населения и территории от чрезвычайных ситуаций природного и техногенного характера», Устава МО Большеижорское городское поселение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вет депутатов решил: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ередать следующие полномочия  МО Большеижорское городское поселение в сфере организации и осуществления мероприятий по защите населения и территории от чрезвычайных ситуаций природного и техногенного характера (далее-полномочия)   в  МО  Ломоносовский муниципальный район Ленинградской области на 2014 год: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 Обучение руководящего состава местной  администрации и муниципального бюджетного учреждения «Большая Ижора» способам защиты и действиям в случае возникновения чрезвычайных ситуаций;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дминистрации МО Большеижорское городское поселение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администрацией МО Ломоносовский муниципальный район Ленинградской области о передачи Полномочий на 2014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Предусмотреть в бюджете МО Большеижорское городское поселение на 2014 год межбюджетный трансферт в сумме 13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 xml:space="preserve">5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>6. Решение вступает в силу после  е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Совет</cp:lastModifiedBy>
  <cp:lastPrinted>2013-11-05T12:04:00Z</cp:lastPrinted>
  <dcterms:modified xsi:type="dcterms:W3CDTF">2013-11-05T08:04:00Z</dcterms:modified>
  <cp:revision>37</cp:revision>
  <dc:subject/>
  <dc:title>СОВЕТ ДЕПУТАТОВ</dc:title>
</cp:coreProperties>
</file>