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ВЕТ ДЕПУТАТОВ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ЕТВЕРТОГОГО СОЗЫ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rStyle w:val="StrongEmphasis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октября  2019 года                                                                                              № 33</w:t>
      </w:r>
    </w:p>
    <w:p>
      <w:pPr>
        <w:pStyle w:val="Style14"/>
        <w:shd w:fill="FFFFFF" w:val="clear"/>
        <w:spacing w:before="150" w:after="225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Об утверждении порядка заключения соглашений о передаче отдельных полномочий по решению вопросов местного значения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В соответствии с Бюджетным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> Российской Федерации, Федеральным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 от 06.10.2003 г. № 131-ФЗ «Об общих принципах организации местного самоуправления в Российской Федерации»,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 МО Большеижорское городское поселение Ломоносовского муниципального района Ленинградской области, совет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</w:t>
      </w: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1. Утвердить прилагаемый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рядок</w:t>
        </w:r>
      </w:hyperlink>
      <w:r>
        <w:rPr>
          <w:sz w:val="26"/>
          <w:szCs w:val="26"/>
        </w:rPr>
        <w:t xml:space="preserve"> заключения соглашений о передаче отдельных полномочий по решению вопросов местного значения между администрацией МО Большеижорское городское поселение Ломоносовского муниципального района Ленинградской области и администрацией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bizhora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 Решение вступает в силу после его опубликования (обнародования).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ind w:right="176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ind w:right="176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Большеижорское городское поселение                                                   Бортник С.И.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Большеижорское городское посел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30» октября   2019 года  № 33 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 xml:space="preserve">заключения соглашений о передаче отдельных полномочий по решению вопросов местного значения между администрацией МО Большеижорское городское поселение Ломоносовского муниципального района Ленинградской области и администрацией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>.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 xml:space="preserve">1.1. Настоящий Порядок заключения соглашений о передаче отдельных полномочий по решению вопросов местного значения между  администрацией МО Большеижорское городское поселение Ломоносовского муниципального района Ленинградской области и администрацией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 xml:space="preserve">  (далее - Порядок) разработан в соответствии с Бюджетным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> Российской Федерации, Федеральным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 от 06.10.2003 г. № 131-ФЗ «Об общих принципах организации местного самоуправления в Российской Федерации» (далее - Федеральный закон № 131-ФЗ), 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> МО Большеижорское городское поселение Ломоносовского муниципального района Ленинградской области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 xml:space="preserve">1.2. Администрация МО Большеижорское городское поселение Ломоносовского муниципального района Ленинградской области вправе заключать соглашения (далее - орган местного самоуправления) с Администрацией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 xml:space="preserve"> (далее - орган местного самоуправления района) о передаче осуществления части своих полномочий за счет межбюджетных трансфертов, предоставляемых из бюджетов поселений в бюджет района в соответствии с Бюджетным 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> Российской Федерации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В таком случае органы местного самоуправления района осуществляют полномочия по решению вопросов местного значения поселения на территории Большеижорское городское  поселение в соответствии с Федеральным 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> № 131-ФЗ, 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 xml:space="preserve">, соглашениями о передаче органам местного самоуправления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 xml:space="preserve"> отдельных полномочий по решению вопросов местного значения Большеижорское городское поселение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1.3. Органы местного самоуправления района вправе заключать соглашения с органами местного самоуправления поселения о передаче им осуществления части своих полномочий за счет межбюджетных трансфертов, предоставляемых из бюджета района в бюджет поселения в соответствии с Бюджетным 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> Российской Федерации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В таком случае органы местного самоуправления поселения осуществляют полномочия по решению вопросов местного значения района на территории поселения в соответствии с Федеральным 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 № 131-ФЗ, Уставом МО Большеижорское городское поселение Ломоносовского муниципального района Ленинградской области, соглашением о передаче Администрации МО Большеижорское городское поселение Ломоносовского муниципального района Ленинградской области отдельных полномочий по решению вопросов местного значения </w:t>
      </w:r>
      <w:r>
        <w:rPr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  <w:r>
        <w:rPr>
          <w:sz w:val="26"/>
          <w:szCs w:val="26"/>
        </w:rPr>
        <w:t>. 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петенция органов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Ломоносовский муниципальный район Ленинградской области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2.1. Совет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– совет депутатов):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1. Принимает решения: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 принятии органами местного самоуправления района осуществления отдельных полномочий по решению вопросов местного значения поселений;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 передаче осуществления отдельных полномочий по решению вопросов местного значения района органам местного самоуправления поселен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2. Контролирует выполнение принятых решен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Глава МО Большеижорское городское поселение Ломоносовского муниципального района Ленинградской области: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- подписывает соглашение о передаче (принятии) органами местного самоуправления городского поселения осуществления отдельных полномочий по решению вопросов местного значения;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ответственных лиц администрации МО Большеижорское городское поселение Ломоносовского муниципального района Ленинградской области, которые будут осуществлять переданные органами местного самоуправления района полномочия;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 за реализацией ответственными лицами администрации поселения переданных районом  полномочий в соответствии с заключенными соглашениями;</w:t>
      </w:r>
    </w:p>
    <w:p>
      <w:pPr>
        <w:pStyle w:val="Style14"/>
        <w:shd w:fill="FFFFFF" w:val="clear"/>
        <w:spacing w:before="150" w:after="225"/>
        <w:jc w:val="both"/>
        <w:rPr>
          <w:sz w:val="26"/>
          <w:szCs w:val="26"/>
        </w:rPr>
      </w:pPr>
      <w:r>
        <w:rPr>
          <w:sz w:val="26"/>
          <w:szCs w:val="26"/>
        </w:rPr>
        <w:t>- привлекает к ответственности лиц, ответственных за исполнение или ненадлежащее исполнение переданных органу местного самоуправления поселения полномочий в соответствии с действующим законодательством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2.3. Администрация МО Большеижорское городское поселение Ломоносовского муниципального района Ленинградской области (далее - администрация городского  поселения):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- инициирует передачу (принятие) органами местного самоуправления городского поселения осуществления отдельных полномочий по решению вопросов местного значения;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- готовит проект решения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 передаче (принятии) органами местного самоуправления поселения осуществления отдельных полномочий по решению вопросов местного значения;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няет заключенные соглашения о передаче (принятии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Style14"/>
        <w:shd w:fill="FFFFFF" w:val="clear"/>
        <w:spacing w:before="150" w:after="22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3. Принятие органами местного самоуправления поселения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части полномочий по решению вопросов местного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значения района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Инициировать принятие органами местного самоуправления района части полномочий по решению вопросов местного значения поселений могут органы местного самоуправления поселений либо органы местного самоуправления района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рганы местного самоуправления района могут выступить с инициативой о принятии части полномочий по решению вопроса местного значения от органов местного самоуправления поселения. Предложение о принятии полномочий направляется в адрес органов местного самоуправления поселения для рассмотрения ими вопроса о передаче полномочий и подлежит рассмотрению указанными органами в срок не более 30 дней с момента получ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Соглашения должны быть заключены до внесения проекта решения о бюджете сельского поселения на очередной финансовый год на рассмотрение сельской Думы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3.4. В случае, когда депутаты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тклонили проект решения о приеме части полномочий, в администрацию района  направляется письмо о результатах рассмотрения решения представительного органа местного самоуправления поселения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3.5. Органы местного самоуправления района в соответствии с условиями соглашения и расчетом межбюджетных трансфертов, предоставляемых из бюджета поселения в бюджет района в соответствии с Бюджетным 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> Российской Федерации, являющимся неотъемлемым приложением к указанному соглашению, получают финансовые средства из бюджета поселения на реализацию передаваемых полномоч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1. Межбюджетные трансферты, предоставляемые для осуществления полномочий, перечисляются в сроки, предусмотренные соглашением, в пределах утвержденных сумм в бюджете посел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Органы местного самоуправления поселения передают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Органы местного самоуправления района предоставляют органам местного самоуправления поселения отчеты об осуществлении переданных полномочий, использовании финансовых средств (межбюджетных трансфертов) и материальных ресурсов в сроки и порядке, определенном соглашением. 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осуществления отдельных полномочий по решению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ов местного значения органами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ского поселения органам местного самоуправления района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Инициировать передачу осуществления части полномочий по решению вопросов местного значения поселения могут органы местного самоуправления района либо органы местного самоуправления поселен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Органы местного самоуправления городского поселения по собственной инициативе либо рассмотрев инициативу органов местного самоуправления района готовят в срок не более 30 дней проект решения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 передаче отдельных полномочий по решению вопросов местного знач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3. Совет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инимает решение о передаче осуществления части полномочий по решению вопросов местного значения поселения органам местного самоуправления района и направляет принятое решение на рассмотрение органам местного самоуправления района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3.1. В решении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казываютс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При положительном результате рассмотрения проекта решения о передаче осуществления части полномочий по решению вопросов местного значения депутатами представительных органов поселений между органами местного самоуправления района и органами местного самоуправления поселения заключается соглашение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4.1. Соглашение о передаче отдельных полномочий должно содержать положения о передаче органами местного самоуправления городского поселения  финансовых средств и материальных ресурсов, необходимых для осуществления полномочий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4.2. Соглашение о передаче отдельных полномочий согласовывается главой Большеижорское городское поселение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4.3. Соглашения должны быть заключены до внесения проекта решения о бюджете городского поселения на очередной финансовый год на рассмотрение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. В исключительных случаях допускается заключение соглашений в течение года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 случае если депутаты Совета депутатов 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тклонили проект решения о передаче осуществления части полномочий по решению вопросов местного значения поселения органам местного самоуправления района, направившим инициативу, направляется письмо о результатах рассмотрения инициированного ими вопроса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Контроль за исполнением передаваемых полномочий, предусмотренных соглашением, осуществляется путем предоставления органам местного самоуправления поселения отчетов об осуществлении переданных полномочий, использовании финансовых средств и материальных ресурсов в сроки и в порядке, определенном соглашением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1. Ежегодный объем межбюджетных трансфертов, предоставляемых из бюджета района для осуществления полномочий, предусмотренных соглашением, устанавливается в соответствии с расчетом межбюджетных трансфертов, являющимся приложением к соглашению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2. Межбюджетные трансферты, предоставляемые для осуществления полномочий, перечисляются в сроки, предусмотренные соглашением, в пределах утвержденных сумм в бюджете посел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3. В случае нецелевого использования межбюджетных трансфертов они подлежат возврату в бюджет района.</w:t>
      </w:r>
    </w:p>
    <w:p>
      <w:pPr>
        <w:pStyle w:val="Style14"/>
        <w:shd w:fill="FFFFFF" w:val="clear"/>
        <w:spacing w:before="150" w:after="225"/>
        <w:ind w:firstLine="708"/>
        <w:jc w:val="both"/>
        <w:rPr/>
      </w:pPr>
      <w:r>
        <w:rPr>
          <w:sz w:val="26"/>
          <w:szCs w:val="26"/>
        </w:rPr>
        <w:t>4.8. Органы местного самоуправления городского поселения передают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5. Требования к содержанию соглашения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В соглашении указываются: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1. Предмет (должен содержать указание на вопрос местного значения и конкретные передаваемые полномочия по его решению)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2. Обязанности и права сторон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3. 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4. Порядок передачи и использования материальных ресурсов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5. Контроль за использованием передаваемых полномочий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6. Срок, на который заключается соглашение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7. Положения, устанавливающие основания и порядок прекращения его действия, в том числе досрочного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8. Сроки и порядок пред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9. Финансовые санкции за неисполнение соглашения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10. Порядок внесения изменений и дополнений в соглашение.</w:t>
      </w:r>
    </w:p>
    <w:p>
      <w:pPr>
        <w:pStyle w:val="Style14"/>
        <w:shd w:fill="FFFFFF" w:val="clear"/>
        <w:spacing w:before="150" w:after="22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Соглашение вступает в силу и становится обязательным для органов местного самоуправления района и органов местного самоуправления поселения со дня его подписания сторонами.</w:t>
      </w:r>
    </w:p>
    <w:p>
      <w:pPr>
        <w:pStyle w:val="Style14"/>
        <w:shd w:fill="FFFFFF" w:val="clear"/>
        <w:spacing w:before="150" w:after="225"/>
        <w:jc w:val="center"/>
        <w:rPr>
          <w:sz w:val="26"/>
          <w:szCs w:val="26"/>
        </w:rPr>
      </w:pPr>
      <w:r>
        <w:rPr>
          <w:sz w:val="26"/>
          <w:szCs w:val="26"/>
        </w:rPr>
        <w:t>6. Прекращение действия соглашения 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1. Соглашение прекращает свое действие: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1.1. С момента истечения срока, на который оно было заключено.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1.2. В случае прекращения переданных полномочий в силу закона.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1.3. В случае неисполнения условий.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2. Соглашение может быть расторгнуто по инициативе любой из сторон. Уведомление о расторжении соглашения направляется в письменной форме.</w:t>
      </w:r>
    </w:p>
    <w:p>
      <w:pPr>
        <w:pStyle w:val="Style14"/>
        <w:shd w:fill="FFFFFF" w:val="clear"/>
        <w:spacing w:before="150" w:after="225"/>
        <w:ind w:firstLine="708"/>
        <w:rPr>
          <w:sz w:val="26"/>
          <w:szCs w:val="26"/>
        </w:rPr>
      </w:pPr>
      <w:r>
        <w:rPr>
          <w:sz w:val="26"/>
          <w:szCs w:val="26"/>
        </w:rPr>
        <w:t>6.3. При расторжении соглашения органы местного самоуправления, взявшие на себя обязательства по осуществлению части полномочий по решению вопросов местного значения, обеспечивают возврат материальных ресурсов, имущества и неиспользованных финансовых средств.</w:t>
      </w:r>
    </w:p>
    <w:p>
      <w:pPr>
        <w:pStyle w:val="Style14"/>
        <w:shd w:fill="FFFFFF" w:val="clear"/>
        <w:spacing w:before="150" w:after="225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cfaba8aogehbegmfv5d.xn--p1ai/index.php?option=com_content&amp;view=category&amp;id=18:2013-04-24-15-07-37&amp;Itemid=32" TargetMode="External"/><Relationship Id="rId3" Type="http://schemas.openxmlformats.org/officeDocument/2006/relationships/hyperlink" Target="http://xn--b1acfaba8aogehbegmfv5d.xn--p1ai/index.php?option=com_content&amp;view=category&amp;id=18:2013-04-24-15-07-37&amp;Itemid=32" TargetMode="External"/><Relationship Id="rId4" Type="http://schemas.openxmlformats.org/officeDocument/2006/relationships/hyperlink" Target="http://xn--b1acfaba8aogehbegmfv5d.xn--p1ai/index.php?option=com_content&amp;view=category&amp;id=18:2013-04-24-15-07-37&amp;Itemid=32" TargetMode="External"/><Relationship Id="rId5" Type="http://schemas.openxmlformats.org/officeDocument/2006/relationships/hyperlink" Target="http://xn--b1acfaba8aogehbegmfv5d.xn--p1ai/index.php?option=com_content&amp;view=category&amp;id=18:2013-04-24-15-07-37&amp;Itemid=32" TargetMode="External"/><Relationship Id="rId6" Type="http://schemas.openxmlformats.org/officeDocument/2006/relationships/hyperlink" Target="http://www.bizhora.ru/" TargetMode="External"/><Relationship Id="rId7" Type="http://schemas.openxmlformats.org/officeDocument/2006/relationships/hyperlink" Target="http://xn--b1acfaba8aogehbegmfv5d.xn--p1ai/index.php?option=com_content&amp;view=category&amp;id=18:2013-04-24-15-07-37&amp;Itemid=32" TargetMode="External"/><Relationship Id="rId8" Type="http://schemas.openxmlformats.org/officeDocument/2006/relationships/hyperlink" Target="http://xn--b1acfaba8aogehbegmfv5d.xn--p1ai/index.php?option=com_content&amp;view=category&amp;id=18:2013-04-24-15-07-37&amp;Itemid=32" TargetMode="External"/><Relationship Id="rId9" Type="http://schemas.openxmlformats.org/officeDocument/2006/relationships/hyperlink" Target="http://xn--b1acfaba8aogehbegmfv5d.xn--p1ai/index.php?option=com_content&amp;view=category&amp;id=18:2013-04-24-15-07-37&amp;Itemid=32" TargetMode="External"/><Relationship Id="rId10" Type="http://schemas.openxmlformats.org/officeDocument/2006/relationships/hyperlink" Target="http://xn--b1acfaba8aogehbegmfv5d.xn--p1ai/index.php?option=com_content&amp;view=category&amp;id=18:2013-04-24-15-07-37&amp;Itemid=32" TargetMode="External"/><Relationship Id="rId11" Type="http://schemas.openxmlformats.org/officeDocument/2006/relationships/hyperlink" Target="http://xn--b1acfaba8aogehbegmfv5d.xn--p1ai/index.php?option=com_content&amp;view=category&amp;id=18:2013-04-24-15-07-37&amp;Itemid=32" TargetMode="External"/><Relationship Id="rId12" Type="http://schemas.openxmlformats.org/officeDocument/2006/relationships/hyperlink" Target="http://xn--b1acfaba8aogehbegmfv5d.xn--p1ai/index.php?option=com_content&amp;view=category&amp;id=18:2013-04-24-15-07-37&amp;Itemid=32" TargetMode="External"/><Relationship Id="rId13" Type="http://schemas.openxmlformats.org/officeDocument/2006/relationships/hyperlink" Target="http://xn--b1acfaba8aogehbegmfv5d.xn--p1ai/index.php?option=com_content&amp;view=category&amp;id=18:2013-04-24-15-07-37&amp;Itemid=32" TargetMode="External"/><Relationship Id="rId14" Type="http://schemas.openxmlformats.org/officeDocument/2006/relationships/hyperlink" Target="http://xn--b1acfaba8aogehbegmfv5d.xn--p1ai/index.php?option=com_content&amp;view=category&amp;id=18:2013-04-24-15-07-37&amp;Itemid=32" TargetMode="External"/><Relationship Id="rId15" Type="http://schemas.openxmlformats.org/officeDocument/2006/relationships/hyperlink" Target="http://xn--b1acfaba8aogehbegmfv5d.xn--p1ai/index.php?option=com_content&amp;view=category&amp;id=18:2013-04-24-15-07-37&amp;Itemid=3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2:00Z</dcterms:created>
  <dc:creator>Александра</dc:creator>
  <dc:description/>
  <cp:keywords/>
  <dc:language>en-US</dc:language>
  <cp:lastModifiedBy>Совет</cp:lastModifiedBy>
  <dcterms:modified xsi:type="dcterms:W3CDTF">2019-11-06T08:28:00Z</dcterms:modified>
  <cp:revision>11</cp:revision>
  <dc:subject/>
  <dc:title/>
</cp:coreProperties>
</file>