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октября  2017 г.                                                                                         № 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 передаче   полномоч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ого    органа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     Большеижорское       городское      посел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му органу МО   Ломонос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ый район». 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ст. 264.4 Бюджетного Кодекса Российской Федерации, Устава МО Большеижорское городское поселение, 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дать полномочия контрольного органа  МО Большеижорское         городское поселение контрольно-счетному органу МО  Ломоносовский муниципальный район Ленинградской области  сроком по осуществлению внешнего муниципального финансового контроля сроко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ключить Соглашение  с  МО Ломоносовский муниципальный район Ленинградской области о передачи Полномочий на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редусмотреть в бюджете МО Большеижорское городское поселение на 2018 год межбюджетный трансферт в сумме 20,0 тыс. рублей бюджету МО Ломоносовский муниципальный район Ленинградской области на осуществление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Установить, что Полномочия считаются переданными со дня подписания между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ыполнением настоящего решения возложить на главу МО Большеижорское городское поселение Бортника С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Настоящее решение опубликовать в газете «Ломоносовский районный вестник» и разместить на  официальном сайте МО Большеижорское городское поселение в сети ИНТЕРНЕТ  www.bizhora.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еижорское городское поселение                                       С.И.Бортник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4:00Z</dcterms:created>
  <dc:creator>Совет</dc:creator>
  <dc:description/>
  <cp:keywords/>
  <dc:language>en-US</dc:language>
  <cp:lastModifiedBy>Совет</cp:lastModifiedBy>
  <cp:lastPrinted>2017-10-26T11:43:00Z</cp:lastPrinted>
  <dcterms:modified xsi:type="dcterms:W3CDTF">2017-10-26T08:43:00Z</dcterms:modified>
  <cp:revision>14</cp:revision>
  <dc:subject/>
  <dc:title/>
</cp:coreProperties>
</file>