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БОЛЬШЕИЖОРСКОЕ ГОРОДСКОЕ ПОСЕЛЕНИЕ МУНИЦИПАЛЬНОГО ОБРАЗОВАНИЯ ЛОМОНОСОВСКИЙ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ЧЕТВЁРТО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2 декабря  2018 г.                                                                                          № 33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внесении изменений в Решение Совета депутатов </w:t>
      </w:r>
    </w:p>
    <w:p>
      <w:pPr>
        <w:pStyle w:val="Normal"/>
        <w:rPr/>
      </w:pPr>
      <w:r>
        <w:rPr>
          <w:b/>
          <w:sz w:val="28"/>
          <w:szCs w:val="28"/>
        </w:rPr>
        <w:t>МО  Большеижорское   городское пос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Федеральным законом от 06.10.2003г №131-ФЗ «Об общих принципах организации местного самоуправления в Российской Федерации», Уставом МО Большеижорское городское поселение Ломоносовского муниципального района Ленинградской области Совет депутатов МО Большеижорское городское поселение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Внести изменение в приложение № 2 Решения Совета депутатов МО Большеижорское городское поселение  от 25.10.2017г. № 27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Внести в  приложение № 2 (штатное расписание) штатную единицу муниципальной службы - главный специалист админист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штатное расписание администрации МО Большеижорское городское поселение (приложение №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Решение вступает в силу с 01 января 2019 года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5.Настоящее решение опубликовать в газете «Ломоносовский районный вестник» и разместить на  официальном сайте МО Большеижорское городское поселение в сети  «ИНТЕРНЕТ»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bizhora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образования                                                 С.И. Бортник </w:t>
      </w:r>
    </w:p>
    <w:p>
      <w:pPr>
        <w:pStyle w:val="Normal"/>
        <w:rPr/>
      </w:pPr>
      <w:r>
        <w:rPr>
          <w:sz w:val="28"/>
          <w:szCs w:val="28"/>
        </w:rPr>
        <w:t>Большеижорское городское поселение</w:t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4:26:00Z</dcterms:created>
  <dc:creator>User</dc:creator>
  <dc:description/>
  <cp:keywords/>
  <dc:language>en-US</dc:language>
  <cp:lastModifiedBy>Пользователь</cp:lastModifiedBy>
  <cp:lastPrinted>2018-12-07T17:31:00Z</cp:lastPrinted>
  <dcterms:modified xsi:type="dcterms:W3CDTF">2018-12-18T06:55:00Z</dcterms:modified>
  <cp:revision>8</cp:revision>
  <dc:subject/>
  <dc:title/>
</cp:coreProperties>
</file>