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 ноября  2014 г.                                                                                          №32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передаче  муниципальному образованию   Ломоносовский</w:t>
      </w:r>
    </w:p>
    <w:p>
      <w:pPr>
        <w:pStyle w:val="ConsPlusTitle1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ый район   Ленинградской  области    отдельных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номочий  муниципального образования  Большеижорское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ское поселение в сфере защиты населения и территории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 чрезвычайных    ситуаций   природного   и   техногенного</w:t>
      </w:r>
    </w:p>
    <w:p>
      <w:pPr>
        <w:pStyle w:val="ConsPlusTitle1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арактера на 2015 год»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 п. 4 ст. 15 Федерального закона от 06.10.2003     N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 закона от 21.12.1994  №68-ФЗ «О защите населения и территории от чрезвычайных ситуаций природного и техногенного характера», Устава МО Большеижорское городское поселение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вет депутатов решил: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ередать следующие полномочия  МО Большеижорское городское поселение в сфере организации и осуществления мероприятий по защите населения и территории от чрезвычайных ситуаций природного и техногенного характера (далее-полномочия)   в  МО  Ломоносовский муниципальный район Ленинградской области на 2015 год: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2. Обучение руководящего состава местной  администрации и муниципального бюджетного учреждения «Большая Ижора» способам защиты и действиям в случае возникновения чрезвычайных ситуаций;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Администрации МО Большеижорское городское поселение: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лючить Соглашение  с администрацией МО Ломоносовский муниципальный район Ленинградской области о передачи Полномочий на 2015 год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Предусмотреть в бюджете МО Большеижорское городское поселение на 2015 год межбюджетный трансферт в сумме 130,0 тыс. рублей бюджету МО Ломоносовский муниципальный район Ленинградской области на осуществление полномочий.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становить, что Полномочия считаются переданными со дня подписания администрациями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Контроль за выполнением настоящего решения возложить на главу местной администрации Воронова Г.А..</w:t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 xml:space="preserve">5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color w:val="000000"/>
            <w:sz w:val="28"/>
            <w:szCs w:val="28"/>
          </w:rPr>
          <w:t>www.bizhor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5"/>
        <w:ind w:hanging="0"/>
        <w:jc w:val="both"/>
        <w:rPr/>
      </w:pPr>
      <w:r>
        <w:rPr>
          <w:sz w:val="28"/>
          <w:szCs w:val="28"/>
        </w:rPr>
        <w:t>6. Решение вступает в силу после  его 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  образования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      Бортник С.И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6:00Z</dcterms:created>
  <dc:creator>Администрация</dc:creator>
  <dc:description/>
  <cp:keywords/>
  <dc:language>en-US</dc:language>
  <cp:lastModifiedBy>Глава</cp:lastModifiedBy>
  <cp:lastPrinted>2014-11-20T10:39:00Z</cp:lastPrinted>
  <dcterms:modified xsi:type="dcterms:W3CDTF">2014-11-20T06:40:00Z</dcterms:modified>
  <cp:revision>40</cp:revision>
  <dc:subject/>
  <dc:title>СОВЕТ ДЕПУТАТОВ</dc:title>
</cp:coreProperties>
</file>