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ДЕПУТА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ТВЕРТОГО СОЗЫ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 октября  2019 г.                                                                                         № 3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  передаче   полномоч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трольного    органа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     Большеижорское       городское      посел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о-счетному органу  МО  Ломоносов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ый район». </w:t>
      </w:r>
    </w:p>
    <w:p>
      <w:pPr>
        <w:pStyle w:val="Normal"/>
        <w:spacing w:lineRule="auto" w:line="240" w:before="0" w:after="0"/>
        <w:ind w:right="7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7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ч.4 статьи 15 Федерального закона от 06 октября 2003 года №131-ФЗ «Об общих принципах организации местного самоуправления в РФ», ст. 264.4 Бюджетного Кодекса Российской Федерации, Устава МО Большеижорское городское поселение,  Совет депутатов МО Большеижорское городское поселе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ередать полномочия контрольного органа  МО Большеижорское         городское поселение контрольно-счетному органу МО  Ломоносовский муниципальный район Ленинградской области  сроком по осуществлению внешнего муниципального финансового контроля сроком на один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Заключить Соглашение  с  МО Ломоносовский муниципальный район Ленинградской области о передачи Полномочий на 2020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Предусмотреть в бюджете МО Большеижорское городское поселение на 2020 год межбюджетный трансферт в сумме 23,0 тыс. рублей бюджету МО Ломоносовский муниципальный район Ленинградской области на осуществление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. Установить, что Полномочия считаются переданными со дня подписания между МО Большеижорское городское поселение и МО Ломоносовский муниципальный район Ленинградской области соответствующего согла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Контроль за выполнением настоящего решения возложить на главу МО Большеижорское городское поселение Бортника С.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Настоящее решение опубликовать в газете «Ломоносовский районный вестник» и разместить на  официальном сайте МО Большеижорское городское поселение в сети ИНТЕРНЕТ  www.bizhora.r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7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ind w:right="17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льшеижорское городское поселение                                       С.И.Бортник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14:00Z</dcterms:created>
  <dc:creator>Совет</dc:creator>
  <dc:description/>
  <cp:keywords/>
  <dc:language>en-US</dc:language>
  <cp:lastModifiedBy>Совет</cp:lastModifiedBy>
  <cp:lastPrinted>2018-10-17T08:35:00Z</cp:lastPrinted>
  <dcterms:modified xsi:type="dcterms:W3CDTF">2019-10-29T04:16:00Z</dcterms:modified>
  <cp:revision>19</cp:revision>
  <dc:subject/>
  <dc:title/>
</cp:coreProperties>
</file>