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  сентября 2012 г.                                                                                          №31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ind w:right="4855" w:hanging="0"/>
        <w:jc w:val="both"/>
        <w:rPr>
          <w:b/>
          <w:b/>
          <w:sz w:val="28"/>
        </w:rPr>
      </w:pPr>
      <w:r>
        <w:rPr>
          <w:b/>
          <w:sz w:val="28"/>
        </w:rPr>
        <w:t>Об утверждении размера платы за жилое помещение, содержание и текущий ремонт общего имущества в многоквартирных домах, включающей в себя плату за услуги  и работы по управлению многоквартирными домами  в МО Большеижорское городское посе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ом законом от 6 октября 2003 года № 131-ФЗ «Об общих принципах организации местного самоуправления в Российской Федерации», статей 154, 155, 156, 157, 158  Жилищного кодекса Российской Федерации, Уставом муниципального образования Большеижорское городское поселение, </w:t>
      </w:r>
      <w:r>
        <w:rPr>
          <w:sz w:val="28"/>
          <w:szCs w:val="28"/>
        </w:rPr>
        <w:t xml:space="preserve">Совет депутатов МО Большеижорское городское поселение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становить размер платы за содержание и  ремонт жилого помещения, включающей в себя плату за услуги и работы по управлению многоквартирным домом,   по содержанию и текущему ремонту общего имущества за 1 кв.м  общей площади  жилого помещения в многоквартирном доме в муниципальном образовании Большеижорское городское поселение муниципального образования Ломоносовский муниципальный район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5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Решение вступает в силу с момента его 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  образования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8"/>
        <w:gridCol w:w="1402"/>
        <w:gridCol w:w="83"/>
        <w:gridCol w:w="4597"/>
      </w:tblGrid>
      <w:tr>
        <w:trPr>
          <w:trHeight w:val="256" w:hRule="atLeast"/>
        </w:trPr>
        <w:tc>
          <w:tcPr>
            <w:tcW w:w="95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лиц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ощадь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Размер ежемесячной платы за 1 кв.м общей площад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руб. в мес.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Астанина 7,9,11,13 Приморское шоссе, дом 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574,43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89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морское шоссе, дом 3,5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80,9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22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морское шоссе, дом 16,18,22,24,7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2,4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87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горная, дом 11а,13.11б,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99,9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22</w:t>
            </w:r>
          </w:p>
        </w:tc>
      </w:tr>
      <w:tr>
        <w:trPr>
          <w:trHeight w:val="452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основая, дом 4,6,8,10,12, Приморское шоссе, дом 57,63, Ивановская, дом 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8,3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75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троителей, дома 1-1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5,84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9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тросьяна, дома 1-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9,47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9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морское шоссе, дом 59а,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3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,75         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станина, дом 5,10, Полевая, дом 2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9,2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52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иморское шоссе, дом 28а,28б,32,32а,32б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9,1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9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иморское шоссе, дом 11,1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90,2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9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иморское шоссе, дом 66,66а,66б,68,70,74,7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80,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9,89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левая, дом 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,4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50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есочная, дом  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7,1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31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Луговая , дом  2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6,2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31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сновая , дом 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,2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50</w:t>
            </w:r>
          </w:p>
        </w:tc>
      </w:tr>
      <w:tr>
        <w:trPr>
          <w:trHeight w:val="256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379,74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1"/>
        <w:widowControl/>
        <w:ind w:right="176" w:hanging="0"/>
        <w:jc w:val="both"/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                                                                                        </w:t>
      </w:r>
      <w:r>
        <w:rPr>
          <w:i/>
          <w:iCs/>
        </w:rPr>
        <w:t xml:space="preserve">Приложение №1 к Решению         </w:t>
      </w:r>
    </w:p>
    <w:p>
      <w:pPr>
        <w:pStyle w:val="ConsPlusTitle1"/>
        <w:widowControl/>
        <w:ind w:right="176" w:hanging="0"/>
        <w:jc w:val="both"/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                                                                                        </w:t>
      </w:r>
      <w:r>
        <w:rPr>
          <w:i/>
          <w:iCs/>
        </w:rPr>
        <w:t>Совета депутатов №31</w:t>
      </w:r>
    </w:p>
    <w:p>
      <w:pPr>
        <w:pStyle w:val="ConsPlusTitle1"/>
        <w:widowControl/>
        <w:ind w:right="176" w:hanging="0"/>
        <w:jc w:val="both"/>
        <w:rPr/>
      </w:pPr>
      <w:r>
        <w:rPr>
          <w:rFonts w:eastAsia="Arial"/>
          <w:i/>
          <w:iCs/>
        </w:rPr>
        <w:t xml:space="preserve">                                                                                                                 </w:t>
      </w:r>
      <w:r>
        <w:rPr>
          <w:i/>
          <w:iCs/>
        </w:rPr>
        <w:t>от 27.00.2012г.</w:t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basedOn w:val="Style13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6:00Z</dcterms:created>
  <dc:creator>Администрация</dc:creator>
  <dc:description/>
  <cp:keywords/>
  <dc:language>en-US</dc:language>
  <cp:lastModifiedBy>Master</cp:lastModifiedBy>
  <cp:lastPrinted>2012-08-31T10:39:00Z</cp:lastPrinted>
  <dcterms:modified xsi:type="dcterms:W3CDTF">2012-10-01T07:52:00Z</dcterms:modified>
  <cp:revision>27</cp:revision>
  <dc:subject/>
  <dc:title>СОВЕТ ДЕПУТАТОВ</dc:title>
</cp:coreProperties>
</file>