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ДЕПУТАТОВ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>19 ноября  2014 г.                                                                                         № 31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ередаче части полномоч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сполнению местного бюджета» </w:t>
      </w:r>
    </w:p>
    <w:p>
      <w:pPr>
        <w:pStyle w:val="Normal"/>
        <w:ind w:right="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ч.4 статьи 15 Федерального закона от 06 октября 2003 года №131-ФЗ «Об общих принципах организации местного самоуправления в РФ»,  Устава МО Большеижорское городское поселение,  Совет депутатов МО Большеижорское городское поселение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Администрации МО Большеижорское городское поселение МО  Ломоносовский муниципальный район Ленинградской области передать администрации  МО Ломоносовский муниципальный район Ленинградской области часть полномочий по исполнению местного бюджета-функции по осуществлению казначейского исполнения местного бюджета на период с 01.01.2015 г. По 31.12.2015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бъем субвенции в сумме 48,0 тыс. рублей передаваемой в бюджет МО Ломоносовский муниципальный район для обеспечения осуществления части полномочий и включить указанную сумму  в проект местного бюджета на очередной 2015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Администрации МО Большеижорское городское поселение заключить Соглашение о передачи Полномочий с администрацией МО Ломоносовский муниципальный район.</w:t>
      </w:r>
    </w:p>
    <w:p>
      <w:pPr>
        <w:pStyle w:val="ConsPlusTitle1"/>
        <w:jc w:val="both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, что Полномочия считаются переданными со дня подписания администрациями МО Большеижорское городское поселение и МО Ломоносовский муниципальный район Ленинградской области соответствующего соглашения.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Контроль за выполнением настоящего решения возложить на главу местной администрации Воронова Г.А..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Настоящее решение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color w:val="000000"/>
            <w:sz w:val="28"/>
            <w:szCs w:val="28"/>
          </w:rPr>
          <w:t>www.bizhora.ru</w:t>
        </w:r>
      </w:hyperlink>
      <w:r>
        <w:rPr>
          <w:sz w:val="28"/>
          <w:szCs w:val="28"/>
        </w:rPr>
        <w:t>.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Решение вступает в силу после е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образования</w:t>
      </w:r>
    </w:p>
    <w:p>
      <w:pPr>
        <w:pStyle w:val="ConsPlusTitle1"/>
        <w:widowControl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       Бортник С.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260" w:right="11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Красная строка"/>
    <w:basedOn w:val="TextBody"/>
    <w:qFormat/>
    <w:pPr>
      <w:widowControl w:val="false"/>
      <w:autoSpaceDE w:val="false"/>
      <w:ind w:firstLine="21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37:00Z</dcterms:created>
  <dc:creator>User</dc:creator>
  <dc:description/>
  <cp:keywords/>
  <dc:language>en-US</dc:language>
  <cp:lastModifiedBy>Глава</cp:lastModifiedBy>
  <cp:lastPrinted>2014-11-20T10:34:00Z</cp:lastPrinted>
  <dcterms:modified xsi:type="dcterms:W3CDTF">2014-11-20T06:34:00Z</dcterms:modified>
  <cp:revision>17</cp:revision>
  <dc:subject/>
  <dc:title>                                                                                                                                                   </dc:title>
</cp:coreProperties>
</file>