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 сентября  2013 г.                                                                                                         № 31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   назначении     публичных     слушаний  по  внесению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й   в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ила   землепользова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  застройки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асти территории  МО Большеижорское городское посе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внесения изменений в правила землепользования и застройки  части территории МО Большеижорское городское поселение, обеспечения градостроительной деятельности на территории Большеижорского городского  поселения, в соответствии с Градостроительным кодексом Российской Федерации (в редакции от 29 декабря 2006 года), пунктом 20 части 1 статьи 14 Федерального закона от 06 октября 2003 года № 131-ФЗ «Об общих принципах организации местного самоуправления в Российской Федерации» (в редакции от 29 декабря 2006 года.), Уставом муниципального образования Большеижорское городское  поселение Ломоносовского муниципального района Ленинградской области, Совет депутатов МО Большеижорское городское поселение решил: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Назначить публичные слушания по проекту изменений в Правила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Общественные обсуждения по проекту изменений в  Правила землепользования и застройки части территории Большеижорского городского поселения  провести              28 октября  2013 года в 18.00 в МОУ Большеижорская средняя образовательная школа  (ул. Астанина дом 2)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Организацию и проведение публичных слушаний возложить на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С проектом Правил землепользования и застройки части территории Большеижорского городского поселения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 Предложения и замечания письменно направлять по адресу: 188531, Ленинградская обл., Ломоносовский район, п. Большая Ижора, ул. Астанина, дом 5, в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Решение вступает в силу после его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22:00Z</dcterms:created>
  <dc:creator>User</dc:creator>
  <dc:description/>
  <cp:keywords/>
  <dc:language>en-US</dc:language>
  <cp:lastModifiedBy>Совет</cp:lastModifiedBy>
  <cp:lastPrinted>2013-09-26T15:53:00Z</cp:lastPrinted>
  <dcterms:modified xsi:type="dcterms:W3CDTF">2013-09-26T11:57:00Z</dcterms:modified>
  <cp:revision>25</cp:revision>
  <dc:subject/>
  <dc:title>СОВЕТ ДЕПУТАТОВ </dc:title>
</cp:coreProperties>
</file>