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jc w:val="center"/>
        <w:rPr>
          <w:rFonts w:eastAsia="Times New Roman"/>
        </w:rPr>
      </w:pPr>
      <w:r>
        <w:rPr>
          <w:rFonts w:eastAsia="Calibri" w:cs="Calibri"/>
          <w:sz w:val="28"/>
          <w:szCs w:val="28"/>
          <w:lang w:eastAsia="ru-RU"/>
        </w:rPr>
        <w:t xml:space="preserve">                                        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ind w:left="-480" w:right="-529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</w:t>
      </w:r>
    </w:p>
    <w:p>
      <w:pPr>
        <w:pStyle w:val="Normal"/>
        <w:spacing w:lineRule="auto" w:line="240" w:before="0" w:after="0"/>
        <w:ind w:left="-480" w:right="-529" w:hanging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Ленинградской области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ind w:left="-480" w:right="-529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ab/>
        <w:t>четвертого  СОЗЫВА</w:t>
      </w:r>
    </w:p>
    <w:p>
      <w:pPr>
        <w:pStyle w:val="Normal"/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0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4» декабря  2016 г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  <w:tab/>
        <w:t xml:space="preserve">       № 31</w:t>
      </w:r>
    </w:p>
    <w:p>
      <w:pPr>
        <w:pStyle w:val="Normal"/>
        <w:spacing w:lineRule="auto" w:line="240" w:before="0" w:after="0"/>
        <w:ind w:right="3955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  утверждении   Положения  о  порядке  возмещения   расходов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вязанных с осуществлением депутатской деятельности депутато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а   депутатов   МО   Большеижорское    городское  поселение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яющих     свои     полномочия      на          постоянной     и  непостоянной    основе.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06.10.2003г. №131-ФЗ «Об общих принципах организации местного самоуправления в РФ», Уставом МО Большеижорское    городское  поселение, а также бюджетно-финансовой комиссии, и комиссии по законности и правопорядку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Положение о порядке возмещения расходов, связанных с осуществлением депутатской деятельности, депутатам Совета депутатов МО Большеижорское    городское  поселение, осуществляющим свои полномочия на постоянной и непостоянной основе,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астоящее Решение вступает в силу с 01 января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Настоящее Решение подлежит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ую версию настоящего Решения обнародовать на официальном сайте муниципального образования Большеижорское городское поселение Ломоносовский  муниципальный район  Ленинградской области в информационно - телекоммуникационной сети Интернет www.bizhora. 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     Бортник С.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4.12.2016 г. № 3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Положение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 порядке возмещения расходов, связанных с осуществлением депутатской деятельности, депутатам Совета депутатов МО Большеижорское городское поселение, осуществляющим свои полномочия на постоянной и непостоянной осно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о порядке возмещения расходов, связанных с осуществлением депутатской деятельности, депутатам Совета депутатов МО Большеижорское городское поселение осуществляющим свои полномочия на постоянной и непостоянной основе, (далее – Положение) устанавливает порядок и сроки возмещения расходов, связанных с осуществлением депутатской деятельности, депутатам Совета депутатов МО Большеижорское городское поселение, осуществляющим свои полномочия на постоянной и непостоянной основе (далее – депутаты, депута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еятельность депутата осуществляется в формах, предусмотренных Уставом МО Большеижорское городское пос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Депутату ежемесячно возмещаются документально подтвержденные расходы, связанные с осуществлением его полномочий, в соответствии с областным и муниципальным  законодательством, Уставом МО Большеижорское городское поселение и настоящи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документально подтвержденными расходами понимаются затраты, подтвержденные документами, оформленными в соответствии с законодательством Российской Федерации, и (или) документами, косвенно подтверждающими произведенн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Депутату возмещаются следующие расходы, связанные с осуществлением депутатской деятельности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. Услуги связи (местная телефонная связь, мобильная связ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.Канцелярские принадлеж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.Компенсация за использов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го транспор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(или транспорта которым пользуется депутат по генеральной доверенности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существления полномочий депутата (горюче-смазочные материал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.Оплата услуг по размещению сообщений и материалов в средствах массовой информации (периодические печатные издания, сетевые изд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. Почтовые расх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. Цветочная продук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точники финансирования и размер возмещения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Финансирование выплат по возмещению расходов, связанных с осуществлением депутатской деятельности, (далее – расходы) осуществляется за счет средств местного бюджета МО Большеижорское городское поселение, предусмотренных на обеспечение деятельности Совета депутатов на текущий финансовый год в пределах лимитов бюджетны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р возмещения расходов депутатам устанавливается на весь депутатский период (5 л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мит бюджетных ассигнований, определенных для одного депутата, не может использоваться другим депута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Депутату возмещаются расходы только при предоставлении подлинников (оригиналов) документов, указанных в разделе 3 настоящего Положения, подтверждающие фактические расходы депу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 Депутат вправе полностью либо частично (на определенный период времени) отказаться от выплаты денежных средств по возмещению расходов, для чего подает личное письменное заявление на имя главы МО Большеижорское городское поселени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4. Предельная сумма расходов, подлежащая ежемесячному возмещению, не может составлять более 2000 (две тысячи) рублей на одного депутата в месяц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возмещения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До 25-го числа последнего месяца текущего квартала, депутаты представляют главному бухгалтеру МО Большеижорское городское поселение оригиналы чеков о фактических затраченных средствах на осуществление расходов, связанных с депутатской деятельностью на сумму не более 6000 тысяч рублей в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2.Поступившие чеки  регистрируется  главным бухгалтером МО Большеижорское городское поселение в журнале регистрации на возмещение расходов депутатам, составляется финансовый отчет  и утверждается главой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Депутат, получающий компенсацию, обязан присутствовать на заседаниях Совета депутатов, принимать участие в работе постоянных комиссий и публичных слушаниях, вести депутатские приемы с населением, отвечать на обращения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Депутату, без уважительной причины, не явившемуся на заседание Совета депутатов, в том числе не состоявшемуся из-за отсутствия кворума и за ненадлежащее исполнение им своих депутатских обязанностей, предусмотренных в пункте 3.3. настоящего положения, решением главы поселения, возмещение расходов за этот месяц не производ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Для получения выплаты в аппарат Совета депутатов вместе с заявлением депутатом предоставляется – копия паспорта, копия свидетельства о постановке на налоговый учет в налоговом органе, копия СНИЛС, банковские реквизиты для перечисления компенс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46:00Z</dcterms:created>
  <dc:creator>Совет</dc:creator>
  <dc:description/>
  <cp:keywords/>
  <dc:language>en-US</dc:language>
  <cp:lastModifiedBy>сергей</cp:lastModifiedBy>
  <dcterms:modified xsi:type="dcterms:W3CDTF">2020-11-26T11:35:00Z</dcterms:modified>
  <cp:revision>6</cp:revision>
  <dc:subject/>
  <dc:title/>
</cp:coreProperties>
</file>