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07» ноября 2018 г.                                                                          </w:t>
        <w:tab/>
        <w:tab/>
        <w:tab/>
        <w:t xml:space="preserve"> № 31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9 год </w:t>
      </w:r>
    </w:p>
    <w:p>
      <w:pPr>
        <w:pStyle w:val="Normal"/>
        <w:rPr/>
      </w:pPr>
      <w:r>
        <w:rPr>
          <w:b/>
        </w:rPr>
        <w:t>и плановый период 2020-2021 годов в первом чт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9 год и плановый период на 2020-2021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основные характеристики бюджета муниципального образования Большеижорское городское поселение на 2019 год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объем доходов  в сумме 27100,5  тыс. рублей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объем расходов в сумме 27218,1  тыс. рублей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дефицит бюджета в сумме  117,6 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источники финансирования дефицита бюджета муниципального образования на 2019 год согласно приложению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основные характеристики бюджета муниципального образования Большеижорское городское поселение на плановый период  2020 -2021 годы:</w:t>
      </w:r>
    </w:p>
    <w:p>
      <w:pPr>
        <w:pStyle w:val="Normal"/>
        <w:ind w:left="720" w:hanging="0"/>
        <w:jc w:val="both"/>
        <w:rPr/>
      </w:pPr>
      <w:r>
        <w:rPr/>
        <w:t>- прогнозируемый объем доходов на 2020г  в сумме 23499,0  тыс.рублей  на 2021 год – 22729,1 тыс.рублей;</w:t>
      </w:r>
    </w:p>
    <w:p>
      <w:pPr>
        <w:pStyle w:val="Normal"/>
        <w:ind w:left="720" w:hanging="0"/>
        <w:jc w:val="both"/>
        <w:rPr/>
      </w:pPr>
      <w:r>
        <w:rPr/>
        <w:t>- прогнозируемый объем расходов на 2020 в сумме 24086,5  тыс. рублей, в т.ч. условно утвержденные расходы 587,5 тыс.рублей; на 2021 год объем прогнозируемых расходов   в сумме 23865,6 тыс.рублей, в т.ч. условно прогнозируемые – 1136,5 тыс.рублей;</w:t>
      </w:r>
    </w:p>
    <w:p>
      <w:pPr>
        <w:pStyle w:val="Normal"/>
        <w:ind w:left="720" w:hanging="0"/>
        <w:jc w:val="both"/>
        <w:rPr/>
      </w:pPr>
      <w:r>
        <w:rPr/>
        <w:t>- прогнозируемый дефицит бюджета на 2019 год в сумме 117,6 тыс.рублей, на 2020 год в сумме 192,9 тыс.рублей, на 2021 год- 200,0 тыс.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источники финансирования дефицита бюджета муниципального образования на  плановый период на 2019-2020 года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9 год и плановый период 2020-2021 год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9 год  и плановый период 2020- 2021 годы согласно 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9 год в общей  сумме 7159,0 тыс.рублей и плановый период на 2020 год в общей сумме 7159, тыс.руб. и на 2021 год в общей сумме 7159 тыс.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7"/>
        </w:numPr>
        <w:rPr/>
      </w:pPr>
      <w:r>
        <w:rPr/>
        <w:t>Приня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Приня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9 год и плановый период на 2020-2021 годы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ня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9 и плановый период на 2020-2021 года  согласно приложению 6.</w:t>
      </w:r>
    </w:p>
    <w:p>
      <w:pPr>
        <w:pStyle w:val="Normal"/>
        <w:numPr>
          <w:ilvl w:val="0"/>
          <w:numId w:val="3"/>
        </w:numPr>
        <w:rPr/>
      </w:pPr>
      <w:r>
        <w:rPr/>
        <w:t>Принять ведомственную структуру расходов бюджета поселения на 2019 год и плановый период на 2020-2021 года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расходы на обеспечение деятельности Совета депутатов муниципального образования Большеижорское городское поселение на 2019 год в сумме                                    1532,0 тыс. рублей и плановый период на 2020 год в сумме 1532,0 тыс.рублей, на 2021 год в сумме 1532,0 тыс.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расходы на обеспечение деятельности администрации муниципального образования Большеижорское городское поселение на 2019 год  в сумме  10149,9 тыс. рублей на плановый период 2020 год в сумме 9978,8 тыс.рублей, на 2021 год в сумме – 9978,8 тыс.рублей.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6. Субвенци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едусмотреть в бюджете муниципального образования Большеижорское городское поселение расходы:</w:t>
      </w:r>
    </w:p>
    <w:p>
      <w:pPr>
        <w:pStyle w:val="Normal"/>
        <w:ind w:left="57" w:firstLine="709"/>
        <w:rPr/>
      </w:pPr>
      <w:r>
        <w:rPr/>
        <w:t xml:space="preserve"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на 2019 год в сумме  233,7 тыс. рублей  и плановый период 2020 год -233,7тыс.рублей, и 2021 год – 0,0 тыс. рублей. 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/>
      </w:pPr>
      <w:r>
        <w:rPr>
          <w:b/>
        </w:rPr>
        <w:t>Статья 7. Нормативы распределения доходов между бюджетами на 2019 год и плановый период на 2020-2021 год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9 год  и плановый период 2020- 2021 годы согласно Приложению 8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С.И.  Бор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53:00Z</dcterms:created>
  <dc:creator>USER</dc:creator>
  <dc:description/>
  <dc:language>en-US</dc:language>
  <cp:lastModifiedBy>ГлавБух</cp:lastModifiedBy>
  <cp:lastPrinted>2017-12-20T17:01:00Z</cp:lastPrinted>
  <dcterms:modified xsi:type="dcterms:W3CDTF">2018-11-11T09:52:00Z</dcterms:modified>
  <cp:revision>4</cp:revision>
  <dc:subject/>
  <dc:title>Решение</dc:title>
</cp:coreProperties>
</file>