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4.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 от 24.06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 в некоторые акты Президента РФ», протестом прокуратуры Ломоносовского района № 7-63-2015  на постановление № 72 от 24.06.2013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рядок предоставления лицами, замещающими отдельные муниципальные  должности МО Большеижорское городское поселение на постоянной основе и должности муниципальной службы  МО Большеижорское городское поселение, руководителя  муниципального бюджетного учреждения  сведений  о доходах, расходах, имуществе и обязательствах имущественного характера, утвержденный постановлением № 72 от 24.06.2013, а именно: считать утратившим силу Приложение к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ожение к «Порядку предоставления лицами, замещающими отдельные муниципальные  должности МО Большеижорское городское поселение на постоянной основе и должности муниципальной службы  МО Большеижорское городское поселение, руководителя  муниципального бюджетного учреждения  сведений  о доходах, расходах, имуществе и обязательствах имущественного характера»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МО Большеижорское городское пос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местной администрации                                 О.П. Купк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7:00Z</dcterms:created>
  <dc:creator>User</dc:creator>
  <dc:description/>
  <cp:keywords/>
  <dc:language>en-US</dc:language>
  <cp:lastModifiedBy>Людмила</cp:lastModifiedBy>
  <cp:lastPrinted>2015-04-28T12:33:00Z</cp:lastPrinted>
  <dcterms:modified xsi:type="dcterms:W3CDTF">2015-04-29T10:51:00Z</dcterms:modified>
  <cp:revision>4</cp:revision>
  <dc:subject/>
  <dc:title>РАСПОРЯЖЕНИЕ</dc:title>
</cp:coreProperties>
</file>