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СОВЕТ ДЕПУТАТОВ</w:t>
      </w:r>
    </w:p>
    <w:p>
      <w:pPr>
        <w:pStyle w:val="Normal"/>
        <w:jc w:val="center"/>
        <w:rPr>
          <w:bCs/>
        </w:rPr>
      </w:pPr>
      <w:r>
        <w:rPr>
          <w:bCs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  <w:t>ТРЕТЬЕГО СОЗЫВ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РЕШ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19 сентября  2013 г. </w:t>
        <w:tab/>
        <w:tab/>
        <w:tab/>
        <w:tab/>
        <w:tab/>
        <w:tab/>
        <w:tab/>
        <w:t xml:space="preserve">                          №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49  от 20.12.2012г.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Большеижорское городское поселение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9 от 20.12.2012г. «О бюджете муниципального образования Большеижорское городское поселение на 2013 год» (с изменениями и дополнениями, внесенными Решением Совета депутатов от 12.02.2013г № 09, от 25.04.2013г.№17, от 31 мая 2013г. №21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в сумме 32098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в сумме 33598,7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в сумме 15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3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3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>Приложение №3  «Безвозмездные поступления в 2013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zhor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>Глава муниципального образования                                    Бортник С.И.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Совет</cp:lastModifiedBy>
  <cp:lastPrinted>2013-09-26T15:41:00Z</cp:lastPrinted>
  <dcterms:modified xsi:type="dcterms:W3CDTF">2013-09-26T11:42:00Z</dcterms:modified>
  <cp:revision>18</cp:revision>
  <dc:subject/>
  <dc:title/>
</cp:coreProperties>
</file>