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</w:t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ОБРАЗОВАНИЯ БОЛЬШЕИЖОРСКОЕ ГОРОДСКОЕ ПОСЕЛЕНИЕ МУНИЦИПАЛЬНОГО ОБРАЗОВАНИЯ ЛОМОНОСОВСКОГО МУНИЦИПАЛЬНОГО РАЙОНА ЛЕНИНГРАДСКОЙ ОБЛАСТИ</w:t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tLeast" w:line="24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</w:t>
        <w:tab/>
        <w:tab/>
        <w:tab/>
        <w:tab/>
        <w:tab/>
        <w:tab/>
        <w:tab/>
        <w:tab/>
        <w:tab/>
        <w:tab/>
        <w:t xml:space="preserve">      «07» ноября 2018 года  </w:t>
      </w:r>
    </w:p>
    <w:p>
      <w:pPr>
        <w:pStyle w:val="Normal"/>
        <w:spacing w:lineRule="atLeast" w:line="240"/>
        <w:ind w:right="46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/>
        <w:ind w:right="46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/>
        <w:ind w:right="414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 утверждении размера платы граждан за пользование жилыми помещениями муниципального жилищного фонда (платы за наем) на территории муниципального образования Большеижорское городское поселение. 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3 статьи 15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Жилищного кодекса Российской Федерации, Методическими указаниями установления размера платы за пользование жилым помещением по договорам социального найма и договорам найма жилых помещений государственного или муниципального жилищного фонда, утвержденными приказом Министерства строительства и жилищно-коммунального хозяйства Российской Федерации от 27 сентября 2016 г. № 668/ пр, Уставом муниципального образования Большеижорское городское поселение, совет депутатов муниципального образования Большеижорское городское поселение Ломоносовского муниципального района Ленинградской области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Утвердить прилагаемое </w:t>
      </w:r>
      <w:hyperlink w:anchor="P36">
        <w:r>
          <w:rPr>
            <w:rStyle w:val="InternetLink"/>
            <w:rFonts w:cs="Times New Roman" w:ascii="Times New Roman" w:hAnsi="Times New Roman"/>
            <w:sz w:val="24"/>
          </w:rPr>
          <w:t>Положение</w:t>
        </w:r>
      </w:hyperlink>
      <w:r>
        <w:rPr>
          <w:rFonts w:cs="Times New Roman" w:ascii="Times New Roman" w:hAnsi="Times New Roman"/>
          <w:sz w:val="24"/>
        </w:rPr>
        <w:t xml:space="preserve"> о расчете размера 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МО Большеижорское  городское поселение (далее – Положение), согласно приложению 1 к настоящему решению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</w:rPr>
        <w:t xml:space="preserve">2. Установить, что базовый размер платы за наем жилого помещения на 2019 год составляет 52 рубля 88 копеек, согласно разделу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 Положения.</w:t>
      </w:r>
    </w:p>
    <w:p>
      <w:pPr>
        <w:pStyle w:val="Style15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Установить величину коэффициента соответствия платы на 2019 год в размере 0,2 согласно пункту 2.2. Положения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</w:rPr>
        <w:t>4. Утвердить размер ежемесячной платы за пользование жилым помещением (платы за наем) для нанимателей жилых помещений муниципального жилищного фонда МО Большеижорское городское поселение, занимаемых по договорам социального найма и договорам найма жилых помещений муниципального жилищного фонда МО Большеижорское городское поселение, согласно приложению 2 к настоящему решению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</w:rPr>
        <w:t xml:space="preserve">5. Признать утратившими силу решения совета депутатов МО Большеижорское  городское поселение от 17.12.2014 № 43. </w:t>
      </w:r>
    </w:p>
    <w:p>
      <w:pPr>
        <w:pStyle w:val="Normal"/>
        <w:ind w:right="11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6. Решение вступает в силу после его официального опубликования (обнародования) на официальном сайте муниципального образования  Большеижорское городское поселение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val="en-US"/>
          </w:rPr>
          <w:t>bizhora</w:t>
        </w:r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</w:rPr>
        <w:t>7. Настоящее решение вступает в силу с 1 января 2019 года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720" w:hanging="720"/>
        <w:jc w:val="left"/>
        <w:rPr/>
      </w:pPr>
      <w:r>
        <w:rPr>
          <w:sz w:val="24"/>
        </w:rPr>
        <w:t>Глава муниципального образования</w:t>
      </w:r>
    </w:p>
    <w:p>
      <w:pPr>
        <w:pStyle w:val="Heading3"/>
        <w:ind w:left="720" w:hanging="720"/>
        <w:jc w:val="left"/>
        <w:rPr>
          <w:sz w:val="24"/>
        </w:rPr>
      </w:pPr>
      <w:r>
        <w:rPr>
          <w:sz w:val="24"/>
        </w:rPr>
        <w:t>Большеижорское городское поселение</w:t>
        <w:tab/>
        <w:tab/>
        <w:tab/>
        <w:tab/>
        <w:tab/>
        <w:tab/>
        <w:tab/>
        <w:t>С.И.Бортник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P36"/>
      <w:bookmarkStart w:id="1" w:name="P36"/>
      <w:bookmarkEnd w:id="1"/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7788" w:hanging="0"/>
        <w:rPr>
          <w:rFonts w:ascii="Times New Roman" w:hAnsi="Times New Roman" w:eastAsia="Times New Roman" w:cs="Times New Roman"/>
          <w:spacing w:val="-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3"/>
          <w:sz w:val="24"/>
          <w:szCs w:val="24"/>
          <w:lang w:eastAsia="ru-RU"/>
        </w:rPr>
        <w:t>УТВЕРЖДЕНО</w:t>
      </w:r>
    </w:p>
    <w:p>
      <w:pPr>
        <w:pStyle w:val="Normal"/>
        <w:shd w:fill="FFFFFF" w:val="clear"/>
        <w:ind w:left="4678" w:firstLine="53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решением совета депутатов </w:t>
      </w:r>
    </w:p>
    <w:p>
      <w:pPr>
        <w:pStyle w:val="Normal"/>
        <w:ind w:right="-5" w:firstLine="53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Normal"/>
        <w:ind w:right="-5" w:firstLine="53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ьшеижорское городское поселение </w:t>
      </w:r>
    </w:p>
    <w:p>
      <w:pPr>
        <w:pStyle w:val="Normal"/>
        <w:ind w:right="-5" w:firstLine="53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моносовского муниципального </w:t>
      </w:r>
    </w:p>
    <w:p>
      <w:pPr>
        <w:pStyle w:val="Normal"/>
        <w:ind w:right="-5" w:firstLine="53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йона Ленинградской области </w:t>
      </w:r>
    </w:p>
    <w:p>
      <w:pPr>
        <w:pStyle w:val="Normal"/>
        <w:ind w:right="-5" w:firstLine="53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7.11.2018  № 30</w:t>
      </w:r>
    </w:p>
    <w:p>
      <w:pPr>
        <w:pStyle w:val="Normal"/>
        <w:ind w:firstLine="53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ложение 1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РАСЧЕТЕ РАЗМЕРА ПЛАТЫ ЗА ПОЛЬЗОВАНИЕ ЖИЛЫМ ПОМЕЩЕНИЕМ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НИМАТЕЛЕЙ ЖИЛЫХ ПОМЕЩЕНИЙ ПО ДОГОВОРАМ СОЦИАЛЬНОГО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МА И ДОГОВОРАМ НАЙМА ЖИЛЫХ ПОМЕЩЕНИЙ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ЖИЛИЩНОГО ФОН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АННИНСКОЕ ГОРОДСКОЕ ПОСЕЛЕНИ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Положение  разработано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3 статьи 15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Жилищного кодекса Российской Федерации (далее - Жилищный кодекс), Методическими указаниями установления размера платы за пользование жилым помещением по договорам социального найма и договорам найма жилых помещений государственного или муниципального жилищного фонда, утвержденными  приказом Министерства строительства и жилищно-коммунального хозяйства Российской Федерации от 27 сентября 2016 г. № 668/пр, и определяют единые требования к установлению размера платы за пользование жилым помещением по договорам социального найма и договорам найма жилых помещений муниципального жилищного фонда МО Большеижорское городское поселение (далее - плата за наем жилого помещения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Размер платы за наем жилого помещ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Размер платы за наем j-ого жилого помещения, предоставленного по договору социального найма или договору найма жилого помещения муниципального жилищного фонда, определяется по формуле 1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 1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j</w:t>
      </w:r>
      <w:r>
        <w:rPr>
          <w:rFonts w:cs="Times New Roman" w:ascii="Times New Roman" w:hAnsi="Times New Roman"/>
          <w:sz w:val="24"/>
          <w:szCs w:val="24"/>
        </w:rPr>
        <w:t xml:space="preserve"> =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*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*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j</w:t>
      </w:r>
      <w:r>
        <w:rPr>
          <w:rFonts w:cs="Times New Roman" w:ascii="Times New Roman" w:hAnsi="Times New Roman"/>
          <w:sz w:val="24"/>
          <w:szCs w:val="24"/>
        </w:rPr>
        <w:t xml:space="preserve"> - размер платы за наем j-ого жилого помещения, предоставленного по договору социального найма или договору найма жилого помещения муниципального жилищного фонд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- базовый размер платы за наем жилого помещ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, характеризующий качество и благоустройство жилого помещ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соответствия плат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- общая площадь j-ого жилого помещения, предоставленного по договору социального найма или договору найма жилого помещения муниципального жилищного фонда (кв. м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2. Величина коэффициента соответствия платы устанавливается исходя из социально-экономических условий в муниципальном образовании, в интервале [0;1]. При этом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может быть установлен как единым для всех граждан, проживающих в данном муниципальном образовании, так и дифференцированно для отдельных категорий граждан, имеющих право на получение мер социальной поддержки, определенных федеральными законами, указами Президента Российской Федерации, постановлениями Правительства Российской Федерации или законами субъекта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Базовый размер платы за наем жилого помещ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Базовый размер платы за наем жилого помещения определяется по формуле 2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 2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С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* 0,001, гд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- базовый размер платы за наем жилого помещ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средняя цена 1 кв. м. общей площади квартир на вторичном рынке жилья в субъекте Российской Федерации, в котором находится жилое помещение муниципального жилищного фонда, предоставляемое по договорам социального найма и договорам найма жилых помеще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редняя цена 1 кв. м. общей площади квартир на вторичном рынке жилья в субъекте Российской Федерации, в котором находится жилое помещение муниципального жилищного фонда, предоставляемое по договорам социального найма и договорам найма жилых помещений, определяется по актуальным данным Федеральной службы государственной статистики, которые размещаются в свободном доступе в Единой межведомственной информационно-статистической системе (ЕМИСС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Базовый размер платы за наем жилого помещения утверждается не чаще одного раза в год решением совета депутатов МО Большеижорское городское поселени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Коэффициент, характеризующий качество и благоустройство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го помещ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Размер платы за наем жилого помещения устанавливается с использованием коэффициента, характеризующего качество и благоустройство жилого помещ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Интегральное значение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для жилого помещения рассчитывается как средневзвешенное значение показателей по отдельным параметрам по формуле 3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 3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/ 2, гд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, характеризующий качество и благоустройство жилого помещ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, характеризующий качество жилого помещ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, характеризующий благоустройство жилого помещ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Значения показателей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оцениваются в интервале [0,8; 1,3].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Установить следующие значения показателей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, </w:t>
      </w:r>
      <w:r>
        <w:rPr>
          <w:rFonts w:cs="Times New Roman" w:ascii="Times New Roman" w:hAnsi="Times New Roman"/>
          <w:sz w:val="24"/>
          <w:szCs w:val="24"/>
        </w:rPr>
        <w:t xml:space="preserve">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и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296"/>
        <w:gridCol w:w="1368"/>
        <w:gridCol w:w="1346"/>
        <w:gridCol w:w="2358"/>
        <w:gridCol w:w="2126"/>
        <w:gridCol w:w="2126"/>
        <w:gridCol w:w="2410"/>
      </w:tblGrid>
      <w:tr>
        <w:trPr>
          <w:trHeight w:val="94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жилого дом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 построй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риал сте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агоустр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эффициент, характеризующий качество жилого помещения (К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эффициент, характеризующий благоустройство жилого помещения (К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, характеризующий качество и благоустройство жилого помещения, месторасположение дома (К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анина д. 7,9,11,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-197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енное, без ГВ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орское шоссе д. 3,5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-198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льны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енное, без ГВ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орское шоссе д. 7,11,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-197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енное, без ГВ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орная д. 11А,11Б,13,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-197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е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орная д. 15/1 корпус А и 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бетон утепленны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е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6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орское шоссе д. 16,18,22,24,72,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945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ево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енное, без ГВ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орское шоссе д. 28а,28б,32,32а,32б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6а,66б,68,70,74,7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-196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енное, без ГВ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ей д. 1-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енное, без ГВ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сьяна 1,3-14,17,19-21,23,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957-19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енное, без ГВ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новая д. 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94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благоустр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говая д. 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благоустр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вая д. 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 благоустрой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вая д. 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95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Благоустр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очная д. 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благоустр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272" w:charSpace="0"/>
        </w:sect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7788" w:hanging="0"/>
        <w:jc w:val="left"/>
        <w:rPr>
          <w:rFonts w:ascii="Times New Roman" w:hAnsi="Times New Roman" w:eastAsia="Times New Roman" w:cs="Times New Roman"/>
          <w:spacing w:val="-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3"/>
          <w:sz w:val="24"/>
          <w:szCs w:val="24"/>
          <w:lang w:eastAsia="ru-RU"/>
        </w:rPr>
        <w:t>УТВЕРЖДЕНО</w:t>
      </w:r>
    </w:p>
    <w:p>
      <w:pPr>
        <w:pStyle w:val="Normal"/>
        <w:shd w:fill="FFFFFF" w:val="clear"/>
        <w:ind w:left="4678" w:firstLine="53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решением совета депутатов </w:t>
      </w:r>
    </w:p>
    <w:p>
      <w:pPr>
        <w:pStyle w:val="Normal"/>
        <w:ind w:right="-5" w:firstLine="53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Normal"/>
        <w:ind w:right="-5" w:firstLine="53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ьшеижорское городское поселение </w:t>
      </w:r>
    </w:p>
    <w:p>
      <w:pPr>
        <w:pStyle w:val="Normal"/>
        <w:ind w:right="-5" w:firstLine="53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моносовского муниципального </w:t>
      </w:r>
    </w:p>
    <w:p>
      <w:pPr>
        <w:pStyle w:val="Normal"/>
        <w:ind w:right="-5" w:firstLine="53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йона Ленинградской области </w:t>
      </w:r>
    </w:p>
    <w:p>
      <w:pPr>
        <w:pStyle w:val="Normal"/>
        <w:ind w:right="-5" w:firstLine="53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7.11.2018  № 30</w:t>
      </w:r>
    </w:p>
    <w:p>
      <w:pPr>
        <w:pStyle w:val="Normal"/>
        <w:ind w:firstLine="53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ложение 2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ежемесячной платы за пользование жилым помещением (платы за наем) для нанимателей жилых помещений муниципального жилищного фонда МО Большеижорское городское поселение, занимаемых по договорам социального найма и договорам найма жилых помещений муниципального жилищного фонда МО Большеижорское городское поселение</w:t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690"/>
        <w:gridCol w:w="4926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рес жилого до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мер платы за наем жилого помещения за 1 кв.м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анина д.7,9,11,1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6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орское шоссе д. 3,5,9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6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орское шоссе д. 7,11,1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6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горная 11А,11Б,13,15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6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горная 15/1 корпус А и Б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7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орское шоссе д. 16,18,22,24,7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6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орское шоссе д. 28А,28Б,32,32А,32Б,66,66А,66Б,68,70,74,7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6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ей д. 1-1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6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осьяна д. 1,3-14,17,19-21,23,2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6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новая д. 7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6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говая д. 27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6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евая д. 20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6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евая д. 22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6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очная д. 9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6</w:t>
            </w:r>
          </w:p>
        </w:tc>
      </w:tr>
    </w:tbl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Times New Roman" w:hAnsi="Times New Roman" w:eastAsia="Times New Roman" w:cs="Times New Roman"/>
      <w:sz w:val="32"/>
      <w:szCs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7C6974249B0287ABE02AC9A183DEB46CFA8E3F6218C3933F9B145D685FD1CD54F4296D8AFA7D51a1hCN" TargetMode="External"/><Relationship Id="rId3" Type="http://schemas.openxmlformats.org/officeDocument/2006/relationships/hyperlink" Target="http://www.bizhora.ru/" TargetMode="External"/><Relationship Id="rId4" Type="http://schemas.openxmlformats.org/officeDocument/2006/relationships/hyperlink" Target="consultantplus://offline/ref=127C6974249B0287ABE02AC9A183DEB46CFA8E3F6218C3933F9B145D685FD1CD54F4296D8AFA7D51a1hC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6:52:00Z</dcterms:created>
  <dc:creator>User</dc:creator>
  <dc:description/>
  <cp:keywords/>
  <dc:language>en-US</dc:language>
  <cp:lastModifiedBy>Совет</cp:lastModifiedBy>
  <cp:lastPrinted>2018-11-06T10:30:00Z</cp:lastPrinted>
  <dcterms:modified xsi:type="dcterms:W3CDTF">2018-11-06T07:32:00Z</dcterms:modified>
  <cp:revision>11</cp:revision>
  <dc:subject/>
  <dc:title/>
</cp:coreProperties>
</file>