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9 сентября  2013 г.                                                                                                                    № 29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rPr/>
      </w:pPr>
      <w:r>
        <w:rPr>
          <w:rFonts w:cs="Times New Roman" w:ascii="Times New Roman" w:hAnsi="Times New Roman"/>
          <w:sz w:val="24"/>
          <w:szCs w:val="24"/>
        </w:rPr>
        <w:t>О ремонте кровли жилого дома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е администрацией МО Большеижорское городское поселение документы: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токол заседания комиссии по предупреждению и ликвидации чрезвычайных ситуаций и обеспечению пожарной безопасности (КЧС и ОПБ) Большеижорского городского поселения;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акт обследования мягкой кровли жилого дома, расположенного по адресу: Ленинградская область, Ломоносовский район, поселок Большая Ижора, Приморское шоссе, дом 11;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локальный сметный расчет;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бращения, жалобы граждан на многочисленные протечки кровли жилого дома по адресу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енинградская область, Ломоносовский район, поселок Большая Ижора, Приморское шоссе, дом 11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Федеральным законом от 06 октября 2003 года № 131    «Об общих принципах организации местного самоуправления в Российской Федерации», п.6 ст.55 Федерального закона №94-ФЗ от 21.07.2005 года «О размещении заказов на поставки товаров, выполнение работ, оказание услуг для государственных и муниципальных нужд», Уставом  МО Большеижорское городское поселение,  Совет депутатов  Большеижорского городского поселения  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ИЛ: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ыполнить ремонт кровли указанного жилого дома, расположенного по адресу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енинградская область, Ломоносовский район, поселок Большая Ижора, Приморское шоссе, дом 11 за счет средств местного бюджета МО Большеижорское городское поселение на 2013 год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Главе местной администрации Воронову Г.А., заключить муниципальный контракт на выполнение работ по ремонту кровли жилого дома по адресу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енинградская область, Ломоносовский район, поселок Большая Ижора, Приморское шоссе, дом 11 с единственным поставщиком на сумму 1 383 250, 54 рублей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В течение трех дней с момента заключения муниципального контракта уведомить контрольный орган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bizhora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шение вступает в силу с момента его  опубликования (обнародования)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spacing w:before="0" w:after="0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ижорское городское поселение                                                                    Бортник С.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Продолжение списка 2 Знак"/>
    <w:qFormat/>
    <w:rPr>
      <w:rFonts w:ascii="Arial" w:hAnsi="Arial" w:cs="Arial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3">
    <w:name w:val="Список 3"/>
    <w:basedOn w:val="Normal"/>
    <w:qFormat/>
    <w:pPr>
      <w:overflowPunct w:val="false"/>
      <w:ind w:left="849" w:hanging="283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4">
    <w:name w:val="Список 4"/>
    <w:basedOn w:val="Normal"/>
    <w:qFormat/>
    <w:pPr>
      <w:overflowPunct w:val="false"/>
      <w:ind w:left="1132" w:hanging="283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57:00Z</dcterms:created>
  <dc:creator>User</dc:creator>
  <dc:description/>
  <cp:keywords/>
  <dc:language>en-US</dc:language>
  <cp:lastModifiedBy>Людмила</cp:lastModifiedBy>
  <cp:lastPrinted>2013-09-26T15:40:00Z</cp:lastPrinted>
  <dcterms:modified xsi:type="dcterms:W3CDTF">2013-09-27T05:00:00Z</dcterms:modified>
  <cp:revision>6</cp:revision>
  <dc:subject/>
  <dc:title>СОВЕТ ДЕПУТАТОВ </dc:title>
</cp:coreProperties>
</file>