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МЕСТНАЯ  АДМИНИСТРАЦИЯ МУНИПАЛЬНОГО ОБРАЗОВАНИЯ           БОЛЬШЕИЖОРСКОЕ ГОРОДСКОЕ ПОСЕЛЕНИЕ МО ЛОМОНОСОВСКИЙ            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-28р                                                                                  от «13 » октября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рядке сбора и обмена информ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бласти защиты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о исполнение требований Федерального закона от 6 октября 2003 года №131-ФЗ  “Об общих принципах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Утвердить Порядок сбора и обмена информацией в МО Большеижорское городское население по вопросам защиты населения и территории от чрезвычайных ситуаций (приложение №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Заведующему хозяйством администрации по вопросам гражданской обороны Строеву Н.Б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разработать  порядок сбора и обмена информацией на территориях город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>- довести до  руководителей предприятий, учреждений и организаций сроки и формы представления донесений о чрезвычайных ситуация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довести до граждан порядок представления информации о чрезвычайных ситуациях.</w:t>
      </w:r>
    </w:p>
    <w:p>
      <w:pPr>
        <w:pStyle w:val="Normal"/>
        <w:ind w:firstLine="851"/>
        <w:jc w:val="both"/>
        <w:rPr/>
      </w:pPr>
      <w:r>
        <w:rPr>
          <w:sz w:val="28"/>
        </w:rPr>
        <w:t>4.Контроль выполнения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С распоряжением ознакомить заинтересованных лиц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Распоряжение №25-р от 25 апреля 2011г считать утратившее сил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 Большеижорское г/п                                                                   О.П. Куп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распоряжению главы администр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МО Большеижорское г/п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28 от «13» октября 2015г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ора и обмена информации  в МО  Большеижорское  городское поселение по вопросам защиты населения и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основные правила сбора и обмена информации по вопросам защиты населения и территории района от чрезвычайных ситуац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должна содержать сведения о прогнозируемых и возникших чрезвычайных ситуациях (далее – чрезвычайная ситуация), их последствиях, о радиационной, химической, медико-биологической, взрывной, пожарной и экологической безопасности на территориях поселений и на межселенных территориях, а также сведения о деятельности предприятий, учреждений, организаций и иных хозяйствующих субъектов независимо от их организационно-правовых форм (далее организаци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 осуществляется в целях принятия мер по предупреждению и ликвидации чрезвычайных ситуаций, а также своевременного оповещения населения о прогнозируемых и возникших чрезвычайных ситуац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соответствии с требованиями законодательства Российской Федерации, Ломоносовского района и Ленинградской обла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, учреждения и организации представляют информацию в  местную администрацию МО Большеижорское г/п, а также в организации федеральных органов исполнительной власти, расположенные на территории района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плата услуг связи для передачи информации производится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Сбор информации на территории поселения  осуществляет дежурный по администрации в его отсутствии лицо по указанию главы администрации 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ившую информацию доводится  до главы администрации поселения и до  дежурного  по  Ломоносовскому райо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Лицо по указанию главы администрации посел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координирует работу по сбору и обмену информацией на территории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осуществляет сбор и обработку информации, представляет ее и сведения о мерах по ликвидации чрезвычайной ситуации в  администрацию района, Главное управление МЧС России по Ленинградской  области в соответствии с Табелем срочных донес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едет учет чрезвыча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доводит до организаций, расположенных на территории поселения сроки и формы представления информ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едставляет Главе поселения предложения по совершенствованию порядка сбора и обмена информацией на территории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134" w:right="85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45:00Z</dcterms:created>
  <dc:creator>Аглотков</dc:creator>
  <dc:description/>
  <cp:keywords/>
  <dc:language>en-US</dc:language>
  <cp:lastModifiedBy>User</cp:lastModifiedBy>
  <cp:lastPrinted>2015-10-15T16:00:00Z</cp:lastPrinted>
  <dcterms:modified xsi:type="dcterms:W3CDTF">2015-10-19T09:10:00Z</dcterms:modified>
  <cp:revision>19</cp:revision>
  <dc:subject/>
  <dc:title/>
</cp:coreProperties>
</file>