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феврал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лана мероприятий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ю коррупции мес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Большеижор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е поселение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5.12.2008 № 273-ФЗ «О противодействии коррупции»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лан мероприятий по противодействию коррупции местной администрации  МО Большеижорское городское поселение  на 2013 год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ому специалисту местной администрации Степановой Л.И. ознакомить под роспись  всех муниципальных служащи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  Настоящее постановление вступает в силу со дня его официального опубликования (обнародования)  на официальном сайте МО Большеижорское городское посе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Г.А. 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7:00Z</dcterms:created>
  <dc:creator>User</dc:creator>
  <dc:description/>
  <cp:keywords/>
  <dc:language>en-US</dc:language>
  <cp:lastModifiedBy>User</cp:lastModifiedBy>
  <cp:lastPrinted>2013-02-11T10:57:00Z</cp:lastPrinted>
  <dcterms:modified xsi:type="dcterms:W3CDTF">2013-02-13T13:02:00Z</dcterms:modified>
  <cp:revision>5</cp:revision>
  <dc:subject/>
  <dc:title>МЕСТНАЯ АДМИНИСТРАЦИЯ МУНИЦИПАЛЬНОГО ОБРАЗОВАНИЯ</dc:title>
</cp:coreProperties>
</file>