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8 октября  2014 г.                                                                                                         №28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   назначении     публичных     слушаний  по  внесению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й   в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ила   землепользова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  застройки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асти       территории     муниципального       образования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муниципального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азования Ломоносовский муниципальный район </w:t>
      </w:r>
    </w:p>
    <w:p>
      <w:pPr>
        <w:pStyle w:val="ConsPlusTit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внесения изменений в карту градостроительного зонирования част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 землепользования и застройки  части территории муниципального  образования Большеижорское городское поселение  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обеспечения градостроительной деятельности на территории Большеижорского городского  поселения,  в соответствии со ст. 31-33  Градостроительного кодекса Российской Федерации, пунктом 20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Большеижорское городское 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, Совет депутатов МО Большеижорское городское поселение решил: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Назначить публичные слушания по проекту внесения изменений в карту градостроительного зонирования част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.  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Публичные слушания  по проекту  внесения изменений в карту градостроительного зонирования част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>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 провести 12 ноября  2014 года в 18.00 в помещении актового зала МОУ Большеижорская средняя образовательная школа, по адресу: Ленинградская область, Ломоносовский район, пос. Большая Ижора, ул. Астанина, дом 2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Организацию и проведение публичных слушаний возложить на главу администрации муниципального образования Большеижорское городское поселение Воронову Г.А.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4. С проектом по  внесению изменений в карту градостроительного зонирования част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 в рабочие часы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 Предложения и замечания письменно направлять по адресу: 188531, Ленинградская обл., Ломоносовский район, п. Большая Ижора, ул. Астанина, дом 5, в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Решение вступает в силу после его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2:00Z</dcterms:created>
  <dc:creator>User</dc:creator>
  <dc:description/>
  <cp:keywords/>
  <dc:language>en-US</dc:language>
  <cp:lastModifiedBy>Глава</cp:lastModifiedBy>
  <cp:lastPrinted>2014-10-14T12:44:00Z</cp:lastPrinted>
  <dcterms:modified xsi:type="dcterms:W3CDTF">2014-10-14T08:45:00Z</dcterms:modified>
  <cp:revision>4</cp:revision>
  <dc:subject/>
  <dc:title>СОВЕТ ДЕПУТАТОВ</dc:title>
</cp:coreProperties>
</file>