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ОЛЬШЕИЖОРСКОЕ ГОРОДСКОЕ ПОСЕЛ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30» октября 2019 г.                                                                          </w:t>
        <w:tab/>
        <w:tab/>
        <w:tab/>
        <w:t xml:space="preserve"> № 27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20 год </w:t>
      </w:r>
    </w:p>
    <w:p>
      <w:pPr>
        <w:pStyle w:val="Normal"/>
        <w:rPr/>
      </w:pPr>
      <w:r>
        <w:rPr>
          <w:b/>
        </w:rPr>
        <w:t>и плановый период 2021-2022 годов в первом чт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20 год и плановый период на 2021-2022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2020 год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доходов  в сумме 50 172,5  тысяч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расходов в сумме 53 158,7  тысяч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дефицит бюджета в сумме  2 986,2  тысяч 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2020 год согласно приложению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плановый период  2021 -2022 годы:</w:t>
      </w:r>
    </w:p>
    <w:p>
      <w:pPr>
        <w:pStyle w:val="Normal"/>
        <w:ind w:left="720" w:hanging="0"/>
        <w:jc w:val="both"/>
        <w:rPr/>
      </w:pPr>
      <w:r>
        <w:rPr/>
        <w:t>- прогнозируемый объем доходов на 2021г  в сумме 49431,2  тысяч  рублей,                 на  2022 год – 27637,8 тысяч 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объем расходов на 2021 в сумме 50943,0  тысяч рублей, в т. ч. условно утвержденные расходы 864,1 тысяч рублей; на 2022 год объем прогнозируемых расходов   в сумме 29398,0 тысяч рублей, в т. ч. условно прогнозируемые – 1728,2 тысяч 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дефицит бюджета на 2020 год в сумме 2966,1 тысяч рублей,              на 2021 год  в сумме 647,7 тысяч рублей, на 2022 год в сумме 32 тысяч 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 плановый период на 2020-2022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9 год и плановый период 2020-2021 год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20 год                          и плановый период 2021- 2022 годы согласно 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20 год в общей  сумме 28667,1 тысяч рублей и плановый период на 2021 год в общей сумме 31240,3 тысяч рублей и на 2022 год в общей сумме 10685,8 тысяч 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иня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Приня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20 год и плановый период на 2021-2022 годы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риня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20 и плановый период на 2021-2022 года  согласно приложению 6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ведомственную структуру расходов бюджета поселения на 2020 год и плановый период на 2021-2022 года согласно приложению 7.</w:t>
      </w:r>
    </w:p>
    <w:p>
      <w:pPr>
        <w:pStyle w:val="Normal"/>
        <w:ind w:left="126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твердить размер индексации оклада месячного денежного содержания муниципального служащего муниципального образования Большеижорское городское поселение, а так же месячных должностных окладов работников, замещающих должности не являющихся должностями муниципальной службы,               в 1,1 раза с 01 января 2020 год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Совета депутатов муниципального образования Большеижорское городское поселение на 2020 год в сумме                                    1816,0 тысяч рублей и плановый период на 2021 год в сумме 1816,0 тысяч рублей и  на 2022 год в сумме 1833,0 тысяч 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администрации муниципального образования Большеижорское городское поселение на 2020 год  в сумме              11077,1 тысяч рублей на плановый период 2021 год в сумме 10962,2 тысяч рублей                       и на 2022 год в сумме 11005,8 тысяч рублей.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6. Субвен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ind w:left="57" w:firstLine="709"/>
        <w:jc w:val="both"/>
        <w:rPr/>
      </w:pPr>
      <w:r>
        <w:rPr/>
        <w:t xml:space="preserve">1.1.  На финансирование расходов, связанных с осуществлением полномочий по               первичному воинскому учету на территориях, где отсутствуют военные комиссариаты,  на 2020 год в сумме  281,4 тысяч рублей  и плановый период 2021 год 290,6 тысяч рублей             и 2022 год  0,0 тысяч рублей. </w:t>
      </w:r>
    </w:p>
    <w:p>
      <w:pPr>
        <w:pStyle w:val="Normal"/>
        <w:ind w:left="57" w:firstLine="709"/>
        <w:jc w:val="both"/>
        <w:rPr/>
      </w:pPr>
      <w:r>
        <w:rPr/>
        <w:t>1.2. На осуществление отдельных государственных полномочий Ленинградской области в сфере административных правоотношений на 2020 год в сумме 3,5 тысяч рублей, на 2021 год 3,5 тысяч рублей и  на 2022 год 0,0 тыс. рублей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7. Нормативы распределения доходов между бюджетами на 2020 год и плановый период на 2021-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20 год        и плановый период 2021- 2022 годы согласно Приложению 8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Большеижорское городское поселение                                                                 С.И.  Бор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7:36:00Z</dcterms:created>
  <dc:creator>USER</dc:creator>
  <dc:description/>
  <dc:language>en-US</dc:language>
  <cp:lastModifiedBy>Traveller</cp:lastModifiedBy>
  <cp:lastPrinted>2019-11-06T21:46:00Z</cp:lastPrinted>
  <dcterms:modified xsi:type="dcterms:W3CDTF">2019-11-06T18:52:00Z</dcterms:modified>
  <cp:revision>4</cp:revision>
  <dc:subject/>
  <dc:title>Решение</dc:title>
</cp:coreProperties>
</file>