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октября  2017 г.                                                                                          № 27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МО  Большеижорское  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г №131-ФЗ «Об общих принципах организации местного самоуправления в Российской Федерации», Уставом МО Большеижорское городское поселение Ломоносовского муниципального района Ленинградской области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структуру Администрации МО Большеижорское городское поселение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читать утратившим силу Решения Совета депутатов                                        МО Большеижорское городское поселение № 03 от 18.01.2017г.                                «Об утверждении структуры Администрации МО Большеижорское город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штатное расписание администрации МО Большеижорское городское поселение (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с 01 января 2018 год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Настоящее решение опубликовать в газете «Ломоносовский районный вестник» и разместить на  официальном сайте МО Большеижорское городское поселение в сети  «ИНТЕРНЕТ»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izhor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С.И. Бортник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48:00Z</dcterms:created>
  <dc:creator>User</dc:creator>
  <dc:description/>
  <cp:keywords/>
  <dc:language>en-US</dc:language>
  <cp:lastModifiedBy>Совет</cp:lastModifiedBy>
  <cp:lastPrinted>2017-10-26T11:14:00Z</cp:lastPrinted>
  <dcterms:modified xsi:type="dcterms:W3CDTF">2017-10-26T08:14:00Z</dcterms:modified>
  <cp:revision>8</cp:revision>
  <dc:subject/>
  <dc:title/>
</cp:coreProperties>
</file>