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 ДЕПУТАТОВ</w:t>
      </w:r>
    </w:p>
    <w:p>
      <w:pPr>
        <w:pStyle w:val="Normal"/>
        <w:autoSpaceDE w:val="false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autoSpaceDE w:val="false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ТЬЕГО СОЗЫВА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2 августа  2013 г.                                                                                     № 27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О развитии застроенной территории»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РФ от 06 октября 2003 года № 131-ФЗ «Об общих принципах организации местного самоуправления в Российской Федерации», частями 2 и 3 </w:t>
      </w:r>
      <w:r>
        <w:rPr>
          <w:sz w:val="28"/>
          <w:szCs w:val="28"/>
        </w:rPr>
        <w:t>статьи 46.1. Градостроительного кодекса РФ,</w:t>
      </w:r>
      <w:r>
        <w:rPr>
          <w:color w:val="000000"/>
          <w:sz w:val="28"/>
          <w:szCs w:val="28"/>
        </w:rPr>
        <w:t xml:space="preserve"> в соответствии с утверждёнными ПЗЗ, Уставом муниципального образования Большеижорское городское поселение, Совет депутатов МО Большеижорское городское  поселение, с  целью развития застроенной территории в границах муниципального образования Большеижорское городское поселение и расселения граждан проживающих в домах, признанных аварийными </w:t>
      </w:r>
      <w:r>
        <w:rPr>
          <w:b/>
          <w:bCs/>
          <w:color w:val="000000"/>
          <w:sz w:val="28"/>
          <w:szCs w:val="28"/>
        </w:rPr>
        <w:t xml:space="preserve"> решил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Title"/>
        <w:numPr>
          <w:ilvl w:val="0"/>
          <w:numId w:val="3"/>
        </w:numPr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оизвести развитие застроенной территории по адресу: Ленинградская область, Ломоносовский район, пос. Большая Ижора, в границах: Приморское шоссе, ул. Сосновая, железная дорога, восточная граница пос. Большая Ижора, площадью   173 700 кв.м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Администрации МО Большеижорское городское поселение, подготовить конкурсную документацию для объявления открытого аукциона на право заключения договора о развитии застроенной территории по адресу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Ленинградская область, Ломоносовский район, пос. Большая Ижора, в границах: Приморское шоссе, ул. Сосновая, железная дорога, восточная граница пос. Большая Ижора, площадью   173 700 кв.м. 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color w:val="000000"/>
          <w:sz w:val="28"/>
          <w:szCs w:val="28"/>
        </w:rPr>
        <w:t>Провести открытый аукцион на право заключения договора о развитии застроенной территории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 xml:space="preserve">Настоящее решение подлежит официальному опубликованию (обнародованию)  в средствах массовой информации и на официальном сайте МО Большеижорское городское поселение и вступает в силу с момента опубликования. 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Расходы на опубликование возложить на администрацию муниципального образования Большеижорское городское  поселение.</w:t>
      </w:r>
    </w:p>
    <w:p>
      <w:pPr>
        <w:pStyle w:val="ConsPlusTitle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ешения возложить на главу местной администрации МО Большижорское городское поселение Воронова Г.А. </w:t>
      </w:r>
    </w:p>
    <w:p>
      <w:pPr>
        <w:pStyle w:val="ConsPlusTitle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ижорское городское поселение                                 Бортник С.И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01:00Z</dcterms:created>
  <dc:creator>SobolevaTA</dc:creator>
  <dc:description/>
  <cp:keywords/>
  <dc:language>en-US</dc:language>
  <cp:lastModifiedBy>Совет</cp:lastModifiedBy>
  <cp:lastPrinted>2013-08-23T12:44:00Z</cp:lastPrinted>
  <dcterms:modified xsi:type="dcterms:W3CDTF">2013-08-23T08:45:00Z</dcterms:modified>
  <cp:revision>5</cp:revision>
  <dc:subject/>
  <dc:title>ПРОЕКТ</dc:title>
</cp:coreProperties>
</file>