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4 декабря   2016 г. </w:t>
        <w:tab/>
        <w:tab/>
        <w:tab/>
        <w:tab/>
        <w:tab/>
        <w:tab/>
        <w:tab/>
        <w:t xml:space="preserve">                         № 27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8  от 23.12.2015г. «О бюджете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Большеижорское городское поселение на 2016 год »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18 от 23.12.2015г. «О бюджете муниципального образования Большеижорское городское поселение на 2016 год» (с изменениями и дополнениями, внесенными Решением Совета депутатов от 02.03.2016г №09; внесенными на основании Уведомления № П81 от 22,01.2016г., №1206 от 09.02.2016г.,№3129 от 25.04.2016г.,№3132 от 25.04.2016г Комитета по строительству ЛО; Уведомление №В-16/2 от 31.03.2016г.Комитета правопорядка и безопасности ЛО; Уведомление № 3658 от 10.06.2016г.Комитета по культуре ЛО; Уведомление № 2824 от 13.04.2016г Комитета по местному самоуправлению межконфессиональных отношений ЛО;Уведомления №2/115 от 26.04.2016г., №9/115 от 25.05.2016г.,№6 от 15.06.2016г Администрации муниципального образования Ломоносовский муниципальный район ЛО; Уведомления №4600 от 24.08.2016г. Комитета по топливно-энергетическому комплексу Ленинградской области; Решением Совета депутатов от 17.08.2016г №15.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1.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на 2016год в сумме 64154,7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на 2016год в сумме 64204,7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на 2016 год  в сумме 5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6 год» изложить в прежней редакции.</w:t>
      </w:r>
    </w:p>
    <w:p>
      <w:pPr>
        <w:pStyle w:val="Normal"/>
        <w:ind w:left="1068" w:hanging="0"/>
        <w:jc w:val="both"/>
        <w:rPr/>
      </w:pPr>
      <w:r>
        <w:rPr/>
        <w:t>2.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6 год» изложить в новой редакции.</w:t>
      </w:r>
    </w:p>
    <w:p>
      <w:pPr>
        <w:pStyle w:val="Normal"/>
        <w:ind w:left="993" w:firstLine="423"/>
        <w:jc w:val="both"/>
        <w:rPr/>
      </w:pPr>
      <w:r>
        <w:rPr/>
        <w:t>Приложение №3 «прогнозируемые безвозмездные поступления в 2016 году» изложить в новой редакции.</w:t>
      </w:r>
    </w:p>
    <w:p>
      <w:pPr>
        <w:pStyle w:val="Normal"/>
        <w:ind w:left="1068" w:hanging="0"/>
        <w:jc w:val="both"/>
        <w:rPr/>
      </w:pPr>
      <w:r>
        <w:rPr/>
        <w:t>3.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 xml:space="preserve">Приложение №4  «Перечень главных администраторов доходов бюджета МО Большеижорское городское поселение в 2016 году» изложить в прежней редакции. </w:t>
      </w:r>
    </w:p>
    <w:p>
      <w:pPr>
        <w:pStyle w:val="Normal"/>
        <w:ind w:left="1068" w:hanging="0"/>
        <w:jc w:val="both"/>
        <w:rPr/>
      </w:pPr>
      <w:r>
        <w:rPr/>
        <w:t>4.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6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6 год» изложить в новой редакции. </w:t>
      </w:r>
    </w:p>
    <w:p>
      <w:pPr>
        <w:pStyle w:val="Normal"/>
        <w:ind w:left="1068" w:right="113" w:hanging="0"/>
        <w:rPr/>
      </w:pPr>
      <w:r>
        <w:rPr/>
        <w:t xml:space="preserve">5. Настоящее решение опубликовать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ind w:left="1068" w:right="113" w:hanging="0"/>
        <w:rPr/>
      </w:pPr>
      <w:r>
        <w:rPr/>
        <w:t xml:space="preserve">6. 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18:00Z</dcterms:created>
  <dc:creator>User</dc:creator>
  <dc:description/>
  <cp:keywords/>
  <dc:language>en-US</dc:language>
  <cp:lastModifiedBy>ГлавБух</cp:lastModifiedBy>
  <cp:lastPrinted>2015-05-21T15:01:00Z</cp:lastPrinted>
  <dcterms:modified xsi:type="dcterms:W3CDTF">2016-12-21T10:35:00Z</dcterms:modified>
  <cp:revision>122</cp:revision>
  <dc:subject/>
  <dc:title/>
</cp:coreProperties>
</file>