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АЯ АДМИНИСТРАЦИЯ МУНИПАЛЬНОГО ОБРАЗОВАНИЯ                БОЛЬШЕИЖОРСКОЕ ГОРОДСКОЕ ПОСЕЛЕНИЕ МО ЛОМОНОСОВСК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Й РАЙОН ЛЕНИНГРАДСКОЙ ОБЛАСТИ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-27р                                                                                      от «13 » октября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О  системе оповещения и информ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при угрозе возникновения </w:t>
      </w:r>
    </w:p>
    <w:p>
      <w:pPr>
        <w:pStyle w:val="Normal"/>
        <w:rPr/>
      </w:pPr>
      <w:r>
        <w:rPr>
          <w:sz w:val="28"/>
          <w:szCs w:val="28"/>
        </w:rPr>
        <w:t>чрезвычайных ситуаций, опасностях  возник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едении военных действий или в следствии </w:t>
      </w:r>
    </w:p>
    <w:p>
      <w:pPr>
        <w:pStyle w:val="Normal"/>
        <w:rPr/>
      </w:pPr>
      <w:r>
        <w:rPr>
          <w:sz w:val="28"/>
          <w:szCs w:val="28"/>
        </w:rPr>
        <w:t>этих дейст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 исполнение Федерального закона от 6 октября 2003 года №131-ФЗ «Об общих принципах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Утвердить прилагаемый порядок оповещения и информирования населения МО Большеижорское городское население при  угрозе возникновения  чрезвычайных ситуаций,</w:t>
      </w:r>
      <w:r>
        <w:rPr>
          <w:sz w:val="28"/>
          <w:szCs w:val="28"/>
        </w:rPr>
        <w:t xml:space="preserve"> опасностях  возникших при ведении военных действий или в следствии этих действий»</w:t>
      </w:r>
      <w:r>
        <w:rPr>
          <w:sz w:val="28"/>
        </w:rPr>
        <w:t xml:space="preserve">  Приложе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Заведующему хозяйством администрации Строеву Н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казывать методическую помощь руководителям  организаций и предприятий расположенных на территории поселения  в организации оповещения рабочих и служащих на объект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2.Организовать информирование и доведение сигналов оповещения до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над выполнением настоящего распоряжения оставляю за собой.</w:t>
      </w:r>
    </w:p>
    <w:p>
      <w:pPr>
        <w:pStyle w:val="Normal"/>
        <w:ind w:left="180" w:hanging="180"/>
        <w:jc w:val="both"/>
        <w:rPr/>
      </w:pPr>
      <w:r>
        <w:rPr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С  распоряжением  ознакомить  заинтересованных лиц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24-р от 25 апреля 2011г считать утратившее силу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Большеижорское г/п                                                                   О.П. Куп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4956" w:hanging="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 распоряжению главы  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О Большеижорское г/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№ </w:t>
      </w:r>
      <w:r>
        <w:rPr>
          <w:sz w:val="24"/>
          <w:szCs w:val="24"/>
        </w:rPr>
        <w:t>27  от «13» ок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овещения и информирования населения МО Большеижорское городское население об угрозе возникновения или возникновении чрезвычайных ситуаций природного и техногенного характе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асностях  возникших при ведении военных действий или в следств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х действ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стоящий Порядок оповещения и информирования населения МО Большеижорское г/п  об угрозе возникновения или возникновении чрезвычайных ситуаций (ЧС) природного и техногенного характера, опасностях  возникших при ведении военных действий или в следствии</w:t>
      </w:r>
    </w:p>
    <w:p>
      <w:pPr>
        <w:pStyle w:val="Normal"/>
        <w:jc w:val="both"/>
        <w:rPr/>
      </w:pPr>
      <w:r>
        <w:rPr>
          <w:sz w:val="28"/>
          <w:szCs w:val="28"/>
        </w:rPr>
        <w:t>этих действий определяет механизм своевременного оповещения и информирования  населения (далее оповещение и информирование на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>Оповещение населения</w:t>
      </w:r>
      <w:r>
        <w:rPr>
          <w:sz w:val="28"/>
          <w:szCs w:val="28"/>
        </w:rPr>
        <w:t xml:space="preserve"> – экстренное доведение до руководящего состава администрации поселения,  и населения поселения сигналов  оповещения и оперативной информации о возникновении ЧС, которое проводится с целью их подготовки к действиям в условиях ЧС. Недопущения возникновения при этом паники и беспорядков, обеспечения возможности граждан выполнять действия по самозащите от возникновения вредных факторов Ч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ирование населения</w:t>
      </w:r>
      <w:r>
        <w:rPr>
          <w:sz w:val="28"/>
          <w:szCs w:val="28"/>
        </w:rPr>
        <w:t xml:space="preserve"> – доведение до населения в процессе повседневной жизнедеятельности информации о мероприятиях по обеспечению безопасности при угрозе возникновения и возникновении ЧС, принимаемых мерах, приемах и способах защиты от воздействия вредных факторов ЧС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формирование населения МО Большеижорское г/п  может осущест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 указанию Губернатора области, председателя областной комиссии по предупреждению и ликвидации чрезвычайных ситуаций и обеспечению пожарной безопасности (КЧС и ПБ), начальника Главного управления МЧС России по Ленинградской области с использованием территориальной и местной систем централизованного оповещения, средств проводного вещания, радиовещания и телевидения с перерывом вещательной программы, локальных систем оповещения организаций, ведомственных сетей связи, независимо от их форм собственности. Сигналы оповещения поступают в дежурную часть районного отдела внутренних 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 началом доведения оперативной информации </w:t>
      </w:r>
      <w:r>
        <w:rPr>
          <w:b/>
          <w:i/>
          <w:sz w:val="28"/>
          <w:szCs w:val="28"/>
        </w:rPr>
        <w:t>включаются электросирены с прерывистым звучанием на три минуты</w:t>
      </w:r>
      <w:r>
        <w:rPr>
          <w:sz w:val="28"/>
          <w:szCs w:val="28"/>
        </w:rPr>
        <w:t>. (В мирное время такая работа электросирен означает сигнал «Внимание всем!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основании решения Главы местной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Информирование населения в повседневной деятельности осуществляется с использованием газеты « Наш край Большая Иж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При получении сигналов оповещения дежурный по администрации доводит полученные сигналы до Главы администрации и его помощ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Оповещение населения МО Большеижорсое г/п по указанию Главы администрации (в его отсутствии по указанию помощника главы администрации)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 использованием проводных каналов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передвижного автомобиля оборудованного системой громкой связи  (СГ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существляю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ежурный по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уководящий состав администрации в соответствии со схемой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уководителей промышленных предприятий (по списку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ки № 1,  имеются в документации дежурного по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Лицо по поручению главы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товит тексты оперативной информации, организует их запись на магнитные нос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ставляет Главе администрации для утверждения списки должностных лиц  организаций, расположенных на территории поселения   и подлежащих оповещению. доводит утвержденные списки до соответствующих руководителей, производит своевременную их корректир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уществляет контроль прохождения учебных сигналов оповещения в соответствии с рекомендациями Главного управления МЧС России по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ивает полноту оповещения населения поселения. Готовит Главе поселения предложения по привлечению к оповещению и информированию населения. Вносит предложения по развитию и совершенствованию местной системы централизованного опов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казывает методическую помощь руководителям  организаций и предприятий расположенных на территории поселения  в организации оповещения рабочих и служащих на объекте.</w:t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12:00Z</dcterms:created>
  <dc:creator>Аглотков</dc:creator>
  <dc:description/>
  <cp:keywords/>
  <dc:language>en-US</dc:language>
  <cp:lastModifiedBy>User</cp:lastModifiedBy>
  <cp:lastPrinted>2015-10-16T12:01:00Z</cp:lastPrinted>
  <dcterms:modified xsi:type="dcterms:W3CDTF">2015-10-19T09:13:00Z</dcterms:modified>
  <cp:revision>21</cp:revision>
  <dc:subject/>
  <dc:title/>
</cp:coreProperties>
</file>