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октября  2018 г.                                                                                         № 2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  передаче   полномоч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ного    органа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О     Большеижорское       городское      поселение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му органу  МО  Ломонос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ый район». </w:t>
      </w:r>
    </w:p>
    <w:p>
      <w:pPr>
        <w:pStyle w:val="Normal"/>
        <w:spacing w:lineRule="auto" w:line="240" w:before="0" w:after="0"/>
        <w:ind w:right="76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по осуществлению внешнего муниципального финансового контроля сроком на один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Заключить Соглашение  с  МО Ломоносовский муниципальный район Ленинградской области о передачи Полномочий на 2019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3. Предусмотреть в бюджете МО Большеижорское городское поселение на 2019 год межбюджетный трансферт в сумме 20,0 тыс. рублей бюджету МО Ломоносовский муниципальный район Ленинградской области на осуществление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Настоящее решение опубликовать в газете «Ломоносовский районный вестник» и разместить на  официальном сайте МО Большеижорское городское поселение в сети ИНТЕРНЕТ  www.bizhora.r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ольшеижорское городское поселение                                       С.И.Бортник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14:00Z</dcterms:created>
  <dc:creator>Совет</dc:creator>
  <dc:description/>
  <cp:keywords/>
  <dc:language>en-US</dc:language>
  <cp:lastModifiedBy>Людмила</cp:lastModifiedBy>
  <cp:lastPrinted>2017-10-26T11:43:00Z</cp:lastPrinted>
  <dcterms:modified xsi:type="dcterms:W3CDTF">2018-10-17T05:55:00Z</dcterms:modified>
  <cp:revision>17</cp:revision>
  <dc:subject/>
  <dc:title/>
</cp:coreProperties>
</file>