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БОЛЬШЕИЖОРСКОЕ ГОРОДСКОЕПОСЕЛЕНИЕ  МО ЛОМОНОСОВСКИЙ  МУНИЦИПАЛЬНЫЙ  РАЙОНЛЕНИНГРАДСКОЙ ОБЛАСТИ ЧЕТВЕРТО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10»  октября  2018 г.                                                                                   № 26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НА ТЕРРИТОРИИ МУНИЦИПАЛЬНОГО ОБРАЗОВАНИЯ "БОЛЬШЕИЖОРСКОЕ  ГОРОДСКОЕ ПОСЕЛЕНИЕ"  МО ЛОМОНОСОВСКИЙ МУНИЦИПАЛЬНЫЙ РАЙОН ЛЕНИНГРАДСКОЙ ОБЛАСТИ НАЛОГА НА ИМУЩЕСТВО ФИЗИЧЕСКИХ ЛИЦ НА 2019 ГОД »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6 октября 2003 г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 главой  32 Налогов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часть первая), руководствуясь Уставом муниципального образования "Большеижорское  городское поселение Ломоносовского муниципального района Ленинградской области", Совет депутатов муниципального образования  Большеижорское  городское  поселение Ломоносовский муниципальный  район 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с 1 января 2019 года на территории муниципального образования "Большеижорское городское поселение Ломоносовского муниципального района Ленинградской области" налог на имущество физических лиц (далее - налог)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 налога признаются физические лица, обладающие правом собственности на имущество, признаваемое объектом налогообложени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4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и </w:t>
      </w:r>
      <w:hyperlink w:anchor="P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ъект налогооб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ктами налогообложения является расположенное в пределах муниципального образования  Большеижорское городское поселение  следующее имущест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илой 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лое помещение (квартира, комна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араж, машино-мес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диный недвижимый комплек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кт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ое здание, строение, сооружение, помещ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логовая ба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в отношении объектов налогообложения определяется исходя из их кадастровой стоимости объекта налогооблож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пределения налоговой базы исход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дастровой стоимости объектов налогооб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4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.</w:t>
      </w:r>
    </w:p>
    <w:p>
      <w:pPr>
        <w:pStyle w:val="ConsPlusNormal"/>
        <w:ind w:firstLine="540"/>
        <w:jc w:val="both"/>
        <w:rPr/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4.2. Налоговая база в отношении квартиры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жилого дом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ределяется как ее кадастровая стоимость, уменьшенная на величину кадастровой стоимости 20 квадратных метров общей площади этой кварти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ConsPlusNormal"/>
        <w:ind w:firstLine="540"/>
        <w:jc w:val="both"/>
        <w:rPr/>
      </w:pPr>
      <w:bookmarkStart w:id="1" w:name="P39"/>
      <w:bookmarkEnd w:id="1"/>
      <w:r>
        <w:rPr>
          <w:rFonts w:cs="Times New Roman" w:ascii="Times New Roman" w:hAnsi="Times New Roman"/>
          <w:sz w:val="28"/>
          <w:szCs w:val="28"/>
        </w:rPr>
        <w:t>4.5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В случае, если при применении налоговых вычетов, предусмотренных </w:t>
      </w:r>
      <w:hyperlink w:anchor="P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логов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периодом признается календарн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логовые став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Большеижорское городское поселение устанавливаются следующие ставки  налога на имущество физических лиц исходя из кадастровой стоимости объекта налогообло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0,2  процента в отношении домов, указанных в главе 32 Налогов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0,1 процента в отношении квартир и комн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0,2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0,2  процента в отношении единых недвижимых комплексов, в состав которых входит хотя бы одно жилое помещение (жилой д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0,3 процента в отношении гаражей и машино-мес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0,1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 2  процента в отношении объектов налогообложения, включенных в перечень, определяемый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0,5 процента в отношении прочих объектов налогооб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22"/>
      <w:bookmarkStart w:id="3" w:name="P22"/>
      <w:bookmarkEnd w:id="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алоговые льгот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Установить, что для граждан, имеющих в собственности имущество, являющееся объектом налогообложения на территории муниципального образования "Большеижорское городское поселение", льготы, установленные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4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действуют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ля многодетных семей имеющих постоянную регистрацию на территории муниципального образования Большеижорское городское поселение в границах населенно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рядок исчисления суммы нало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, установленных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4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и сроки уплаты нало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Налог уплачивается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Налогоплательщик уплачивает налог не более чем за три налоговых периода, предшествующих календарному году направления налогового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Настоящее решение вступает в силу по истечении одного месяца с момента официального опубликования (обнародования) и размещению на официальном сайте муниципального образования Большеижорское городское поселение в сети «Интернет»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bizho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но не ранее 1 января 2019 года.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ижорское  городское поселение                                           С.И. Бортни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733A8BE62B42E75BD7C8A95253AA07B361938868FEFE0ADE989F360E73665C2E8B7FF617FCB81d2bFM" TargetMode="External"/><Relationship Id="rId3" Type="http://schemas.openxmlformats.org/officeDocument/2006/relationships/hyperlink" Target="consultantplus://offline/ref=83FA038D87B3B5B2B52F2853A97C3AAD320CB686ABD0F52D7086331414A2AB393CB31D06nEWEI" TargetMode="External"/><Relationship Id="rId4" Type="http://schemas.openxmlformats.org/officeDocument/2006/relationships/hyperlink" Target="consultantplus://offline/ref=83FA038D87B3B5B2B52F2853A97C3AAD320CB686ABD0F52D7086331414A2AB393CB31D0FEE5EF294n8W1I" TargetMode="External"/><Relationship Id="rId5" Type="http://schemas.openxmlformats.org/officeDocument/2006/relationships/hyperlink" Target="consultantplus://offline/ref=44B3313789E667B97E0AA16EEC72864B96D9CF53EDC23E5BC0EB1ABC784C8843A05AB9FC921F8DnFVBM" TargetMode="External"/><Relationship Id="rId6" Type="http://schemas.openxmlformats.org/officeDocument/2006/relationships/hyperlink" Target="consultantplus://offline/ref=44B3313789E667B97E0AA16EEC72864B96D9CF53EDC23E5BC0EB1ABC784C8843A05AB9FC921F8BnFVFM" TargetMode="External"/><Relationship Id="rId7" Type="http://schemas.openxmlformats.org/officeDocument/2006/relationships/hyperlink" Target="consultantplus://offline/ref=7A7733A8BE62B42E75BD7C8A95253AA07B3619398189EFE0ADE989F360E73665C2E8B7F7637EdCb6M" TargetMode="External"/><Relationship Id="rId8" Type="http://schemas.openxmlformats.org/officeDocument/2006/relationships/hyperlink" Target="consultantplus://offline/ref=7A7733A8BE62B42E75BD7C8A95253AA07B3619398189EFE0ADE989F360E73665C2E8B7FF607BC9d8b8M" TargetMode="External"/><Relationship Id="rId9" Type="http://schemas.openxmlformats.org/officeDocument/2006/relationships/hyperlink" Target="consultantplus://offline/ref=44B3313789E667B97E0AA16EEC72864B96D9CF53EDC23E5BC0EB1ABC784C8843A05AB9FC921F87nFVAM" TargetMode="External"/><Relationship Id="rId10" Type="http://schemas.openxmlformats.org/officeDocument/2006/relationships/hyperlink" Target="consultantplus://offline/ref=44B3313789E667B97E0AA16EEC72864B96D9CF53EDC23E5BC0EB1ABC784C8843A05AB9FC92188EnFV9M" TargetMode="External"/><Relationship Id="rId11" Type="http://schemas.openxmlformats.org/officeDocument/2006/relationships/hyperlink" Target="http://www.bizora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02:00Z</dcterms:created>
  <dc:creator>Людмила</dc:creator>
  <dc:description/>
  <cp:keywords/>
  <dc:language>en-US</dc:language>
  <cp:lastModifiedBy>Людмила</cp:lastModifiedBy>
  <cp:lastPrinted>2017-10-26T11:41:00Z</cp:lastPrinted>
  <dcterms:modified xsi:type="dcterms:W3CDTF">2018-10-16T13:28:00Z</dcterms:modified>
  <cp:revision>13</cp:revision>
  <dc:subject/>
  <dc:title>Документ предоставлен КонсультантПлюс</dc:title>
</cp:coreProperties>
</file>