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 апреля  2012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одготовке проекта Прав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ложением о порядке деятельности комиссии по подготовке проекта Правил землепользования и застройки МО Большеижорское городское поселени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ести из состава комиссии по подготовке проекта Правил землепользования и застройки МО Большеижорское городское поселение  Трофимова А.В. – ведущего специалиста местной администрации, в связи с увольнени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вый состав комиссии по подготовке проекта Правил землепользования и застройки с учетом  внесения изменений в составе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ов Г.А. – глава местной администрации МО Большеижорское городское поселение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: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Клочкова Н.М. – главный специалист местной администраци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комиссии: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илл Н.В. –  специалист первой категории местной администраци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мурага Ю.Ю. -  архитектор местной администра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евтаева Н.С.- депутат МО Большеижорсоке город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естно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                                     Воронов Г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00:00Z</dcterms:created>
  <dc:creator>User</dc:creator>
  <dc:description/>
  <cp:keywords/>
  <dc:language>en-US</dc:language>
  <cp:lastModifiedBy>User</cp:lastModifiedBy>
  <cp:lastPrinted>2012-04-25T12:32:00Z</cp:lastPrinted>
  <dcterms:modified xsi:type="dcterms:W3CDTF">2012-04-25T08:34:00Z</dcterms:modified>
  <cp:revision>6</cp:revision>
  <dc:subject/>
  <dc:title>МЕСТНАЯ АДМИНИСТРАЦИЯ МУНИЦИПАЛЬНОГО ОБРАЗОВАНИЯ</dc:title>
</cp:coreProperties>
</file>