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23» ноября 2016 г.                                                                                                              № 25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7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18-2019 года в первом чт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рассмотрев проект местного бюджета муниципального образования Большеижорское городское поселение на 2017 год и плановый период 2018-2019 годы, заслушав  главного бухгалтера администрации МО Большеижорское городское поселение Беляеву В.П., Совет депутатов МО Большеижорское городское поселение </w:t>
      </w:r>
      <w:r>
        <w:rPr>
          <w:b/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17 год и плановый период на 2018-2019 года.</w:t>
      </w:r>
    </w:p>
    <w:p>
      <w:pPr>
        <w:pStyle w:val="Normal"/>
        <w:ind w:left="57" w:firstLine="709"/>
        <w:jc w:val="both"/>
        <w:rPr/>
      </w:pPr>
      <w:r>
        <w:rPr/>
        <w:t>1.Утвердить основные характеристики бюджета муниципального образования Большеижорское городское поселение на 2017 год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 в сумме 34940,2  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в сумме 34990,2  тыс. 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дефицит бюджета в сумме  50,0 тыс.руб.</w:t>
      </w:r>
    </w:p>
    <w:p>
      <w:pPr>
        <w:pStyle w:val="Normal"/>
        <w:ind w:left="57" w:firstLine="709"/>
        <w:jc w:val="both"/>
        <w:rPr/>
      </w:pPr>
      <w:r>
        <w:rPr/>
        <w:t>2. Утвердить источники финансирования дефицита бюджета муниципального образования на 2017 год согласно приложению 1.</w:t>
      </w:r>
    </w:p>
    <w:p>
      <w:pPr>
        <w:pStyle w:val="Normal"/>
        <w:ind w:left="57" w:firstLine="709"/>
        <w:jc w:val="both"/>
        <w:rPr/>
      </w:pPr>
      <w:r>
        <w:rPr/>
        <w:t>3. Утвердить основные характеристики бюджета муниципального образования Большеижорское городское поселение на плановый период  2018 -2019 годы 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на 2018г  в сумме 20038,6  тыс.рублей  на 2019 год – 20720,4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на 2018 в сумме 20138,6  тыс. рублей, в т.ч. условно утвержденные расходы 503,5тыс.рублей; на 2019 год объем прогнозируемых расходов   в сумме 20820,4 тыс.рублей, в т.ч. условно прогнозируемые – 1041,0тыс.рублей;</w:t>
      </w:r>
    </w:p>
    <w:p>
      <w:pPr>
        <w:pStyle w:val="Normal"/>
        <w:ind w:left="57" w:firstLine="709"/>
        <w:jc w:val="both"/>
        <w:rPr/>
      </w:pPr>
      <w:r>
        <w:rPr/>
        <w:t>прогнозируемый дефицит бюджета на 2017 год в сумме 50,0 тыс.рублей, на 2018 год в сумме 100,0тыс.рублей, на 2019 год- 100,0тыс.рублей</w:t>
      </w:r>
    </w:p>
    <w:p>
      <w:pPr>
        <w:pStyle w:val="Normal"/>
        <w:ind w:left="57" w:firstLine="709"/>
        <w:jc w:val="both"/>
        <w:rPr/>
      </w:pPr>
      <w:r>
        <w:rPr/>
        <w:t>4. Утвердить источники финансирования дефицита бюджета муниципального образования на  плановый период на 2018-2019 года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7 год и плановый период 2018-2019 годы 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7 год  и плановый период 2018- 2019 годы согласно  приложению 2.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7 год в общей  сумме 10914,1тыс.рублей и плановый период на 2018год в общей сумме 3316,0тыс.руб. и на 2019 год в общей сумме 3274,5 тыс.рублей согласно приложению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7" w:firstLine="709"/>
        <w:rPr/>
      </w:pPr>
      <w:r>
        <w:rPr/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ind w:left="57" w:firstLine="709"/>
        <w:rPr>
          <w:b/>
          <w:b/>
        </w:rPr>
      </w:pPr>
      <w:r>
        <w:rPr/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17 год и плановый период на 2018-2019 годы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7 и плановый период на 2018-2019 годы  согласно приложению 6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едомственную структуру расходов бюджета поселения на 2017 год и плановый период на 2018-2019 годы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1. Утвердить расходы на обеспечение деятельности Совета депутатов муниципального образования Большеижорское городское поселение на 2017год в сумме                                    1120,0 тыс. рублей и плановый период на 2018 год в сумме 1120,0тыс.рублей, на 2019 год в сумме 1120,0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твердить расходы на обеспечение деятельности администрации муниципального образования Большеижорское городское поселение на 2017 год  в сумме  7290, тыс. рублей на плановый период 2018 год в сумме 7290,0тыс.рублей, на 2019 год в сумме – 7290,0тыс.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татья 6. Субвенции.</w:t>
      </w:r>
    </w:p>
    <w:p>
      <w:pPr>
        <w:pStyle w:val="Normal"/>
        <w:ind w:left="57" w:firstLine="709"/>
        <w:rPr/>
      </w:pPr>
      <w:r>
        <w:rPr/>
        <w:t>1. Предусмотреть в бюджете муниципального образования Большеижорское городское поселение расходы:</w:t>
      </w:r>
    </w:p>
    <w:p>
      <w:pPr>
        <w:pStyle w:val="Normal"/>
        <w:ind w:left="57" w:firstLine="709"/>
        <w:rPr/>
      </w:pPr>
      <w:r>
        <w:rPr/>
        <w:t xml:space="preserve"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на 2017год в сумме  210,8 тыс. </w:t>
      </w:r>
    </w:p>
    <w:p>
      <w:pPr>
        <w:pStyle w:val="Normal"/>
        <w:ind w:left="57" w:firstLine="709"/>
        <w:rPr/>
      </w:pPr>
      <w:r>
        <w:rPr/>
        <w:t>1.1.1.  На осуществление отдельного государственного полномочия Ленинградской области в сфере административных правоотношений на 2017 год 511,0 тыс.рублей и плановый период 2018год -511,0тыс.рублей, и 2018год – 511,0тыс.рублей.</w:t>
      </w:r>
    </w:p>
    <w:p>
      <w:pPr>
        <w:pStyle w:val="Normal"/>
        <w:rPr>
          <w:b/>
          <w:b/>
        </w:rPr>
      </w:pPr>
      <w:r>
        <w:rPr>
          <w:b/>
        </w:rPr>
        <w:t>Статья 7. Нормативы распределения доходов между бюджетами на 2017 год и плановый период на 2018-2019года</w:t>
      </w:r>
    </w:p>
    <w:p>
      <w:pPr>
        <w:pStyle w:val="Normal"/>
        <w:jc w:val="both"/>
        <w:rPr/>
      </w:pPr>
      <w:r>
        <w:rPr/>
        <w:t xml:space="preserve">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7 год  и плановый период 2018- 2019 годы согласно Приложению 8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</w:rPr>
          <w:t>www.bizhora.ru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Решение вступает в силу  после его  опубликования (обнародования)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льшеижорское городское поселение                                                                С.И.  Борт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0:00Z</dcterms:created>
  <dc:creator>USER</dc:creator>
  <dc:description/>
  <cp:keywords/>
  <dc:language>en-US</dc:language>
  <cp:lastModifiedBy>Совет</cp:lastModifiedBy>
  <cp:lastPrinted>2016-11-21T16:39:00Z</cp:lastPrinted>
  <dcterms:modified xsi:type="dcterms:W3CDTF">2016-11-25T11:51:00Z</dcterms:modified>
  <cp:revision>113</cp:revision>
  <dc:subject/>
  <dc:title>Решение</dc:title>
</cp:coreProperties>
</file>