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3.08. 2014 г.                                                                                     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right="3955" w:hanging="0"/>
        <w:jc w:val="both"/>
        <w:outlineLvl w:val="0"/>
        <w:rPr/>
      </w:pPr>
      <w:r>
        <w:rPr/>
        <w:t>Об утверждении муниципальной адресной программы «Развитие застроенных территорий муниципального образования Большеижорское городское поселение на 2014-2017 годы».</w:t>
      </w:r>
    </w:p>
    <w:p>
      <w:pPr>
        <w:pStyle w:val="Normal"/>
        <w:ind w:right="3955" w:hanging="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 xml:space="preserve">В соответствии со статьей  46.1 Градостроительного Кодекса РФ, Совет  депутатов  </w:t>
      </w:r>
      <w:r>
        <w:rPr>
          <w:b/>
        </w:rPr>
        <w:t>решил</w:t>
      </w:r>
      <w:r>
        <w:rPr/>
        <w:t>:</w:t>
      </w:r>
    </w:p>
    <w:p>
      <w:pPr>
        <w:pStyle w:val="Normal"/>
        <w:autoSpaceDE w:val="false"/>
        <w:ind w:firstLine="708"/>
        <w:jc w:val="both"/>
        <w:rPr/>
      </w:pPr>
      <w:r>
        <w:rPr/>
        <w:t>1. Утвердить муниципальную адресную программу «Развитие застроенных территорий муниципального образования Большеижорское городское поселение на 2014- 2017 годы». (Приложение)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 xml:space="preserve">2.Решение  разместить на  официальном сайте муниципального образования  Большеижорское     городское поселение в  сети  «ИНТЕРНЕТ»  </w:t>
      </w:r>
      <w:hyperlink r:id="rId2">
        <w:r>
          <w:rPr>
            <w:rStyle w:val="InternetLink"/>
            <w:bCs/>
          </w:rPr>
          <w:t>www.bizhora.ru</w:t>
        </w:r>
      </w:hyperlink>
      <w:r>
        <w:rPr>
          <w:bCs/>
        </w:rPr>
        <w:t>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</w:t>
      </w:r>
      <w:r>
        <w:rPr>
          <w:bCs/>
        </w:rPr>
        <w:t>3.Настоящее решение вступает в силу после официального опубликования (обнародования)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</w:t>
      </w:r>
      <w:r>
        <w:rPr>
          <w:bCs/>
        </w:rPr>
        <w:t>4. Контроль исполнения решения возложить на главу администрации муниципального образования Большеижорское городское поселение Воронова Г.А.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1978" w:leader="none"/>
        </w:tabs>
        <w:spacing w:lineRule="exact" w:line="298" w:before="125" w:after="0"/>
        <w:ind w:left="43" w:right="-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98" w:before="168" w:after="0"/>
        <w:ind w:left="24" w:right="14" w:firstLine="725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11" w:hanging="0"/>
        <w:jc w:val="both"/>
        <w:rPr>
          <w:bCs/>
        </w:rPr>
      </w:pPr>
      <w:r>
        <w:rPr>
          <w:bCs/>
        </w:rPr>
        <w:t xml:space="preserve">Глава муниципального образования </w:t>
      </w:r>
    </w:p>
    <w:p>
      <w:pPr>
        <w:pStyle w:val="Normal"/>
        <w:shd w:fill="FFFFFF" w:val="clear"/>
        <w:ind w:right="11" w:hanging="0"/>
        <w:jc w:val="both"/>
        <w:rPr>
          <w:bCs/>
        </w:rPr>
      </w:pPr>
      <w:r>
        <w:rPr>
          <w:bCs/>
        </w:rPr>
        <w:t>Большеижорское городское поселение                                        Бортник С.И.</w:t>
      </w:r>
    </w:p>
    <w:p>
      <w:pPr>
        <w:pStyle w:val="Normal"/>
        <w:shd w:fill="FFFFFF" w:val="clear"/>
        <w:ind w:left="24" w:right="11" w:firstLine="725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>Утверждена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 xml:space="preserve">Решением     Совета        депутатов </w:t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  <w:r>
        <w:rPr/>
        <w:t xml:space="preserve">муниципального        образования 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Большеижорское городское поселение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Ломоносов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</w:t>
      </w:r>
      <w:r>
        <w:rPr/>
        <w:t xml:space="preserve">Ленинградской области от 13.08.2014 №25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НАЯ ПРОГРАММА</w:t>
      </w:r>
    </w:p>
    <w:p>
      <w:pPr>
        <w:pStyle w:val="Normal"/>
        <w:jc w:val="center"/>
        <w:rPr/>
      </w:pPr>
      <w:r>
        <w:rPr>
          <w:b/>
        </w:rPr>
        <w:t>развития застроенных территор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ижорское городское поселение</w:t>
      </w:r>
    </w:p>
    <w:p>
      <w:pPr>
        <w:pStyle w:val="Normal"/>
        <w:jc w:val="center"/>
        <w:rPr/>
      </w:pPr>
      <w:r>
        <w:rPr>
          <w:b/>
        </w:rPr>
        <w:t>Ломонос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 на период 2014-2017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звитие застроенных территорий Муниципального образования Большеижорское городское поселение Ломоносовского муниципального района Ленинградской области на период 2014-2017 гг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вая основа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титуция РФ, Гражданский кодекс РФ, Жилищный кодекс РФ, Градостроительный кодекс РФ, Постановление Правительства Ленинградской области от 07.07.2010 № 205 «Об утверждении региональной программы «Стимулирование развития жилищного строительства на территории Ленинградской области в 2011-2015 годах», Решение совета депутатов Муниципального образования Большеижорское городское поселение Ленинградское муниципального района Ленинградской области от 13.08.2014 №24 «Об утверждении Положения о развитии застроенных территорий в границах муниципального образования Большеижорское городское поселение Ломоносовского муниципального района Ленинградской обла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014-2017 год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социально-экономических проблем МО, а именно: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беспечение граждан, проживающих на территории МО доступным и комфортным жильем, соответствующим социальным стандартам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еализация механизмов развития жилищного строительства за счет внебюджетных средств;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Улучшение социальных и экономических характеристик жилищного фонда, расположенного в границах территории МО Большеижорское городское поселение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нос ветхих жилых домов,  а также объектов,  вид разрешенного  использования  и  предельные параметры которых   не  соответствуют градостроительному регламенту (за счет средств инвесторов), реконструкция  домов имеющих значительный износ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объемов строительства жилья и объектов коммунальной инфраструктуры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доступности жилья и создание комфортных условий проживания граждан;</w:t>
            </w:r>
          </w:p>
          <w:p>
            <w:pPr>
              <w:pStyle w:val="Normal"/>
              <w:jc w:val="both"/>
              <w:rPr/>
            </w:pPr>
            <w:r>
              <w:rPr/>
              <w:t>-развитие  застроенных территорий  муниципального образования Большеижорское городское поселение, обеспечение  таких территорий  объектами  социального и коммунально-бытового назначения, объектами инженерной инфраструктуры;</w:t>
            </w:r>
          </w:p>
          <w:p>
            <w:pPr>
              <w:pStyle w:val="Normal"/>
              <w:autoSpaceDE w:val="false"/>
              <w:rPr/>
            </w:pPr>
            <w:r>
              <w:rPr/>
              <w:t>- расселение    жителей,    проживающих в сносимом  жилищном фонде   за  счет средств частных  инвесторов  (за  счет средств инвесторов)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и источники финансирования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небюджетные средст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 реализации програм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           </w:t>
            </w:r>
            <w:r>
              <w:rPr/>
              <w:t>Реконструкция инженерных сетей и увеличение их качественных параметров на застроенных территориях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Формирование рынка земельных участков под жилищное строительство, в том числе посредством обустройства земельных участков инженерной инфраструктурой или реконструкцией имеющейся;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Стимулирование процессов жилищного строительства в МО;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Обеспечение жильем отдельных категорий граждан, определенных законодательством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Снижение затрат на содержание и ремонт жилищного фонда, расположенного на застроенных территориях МО Большеижорское городское поселе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работчик Программы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образования Большеижорское городское поселение Ломоносовского муниципального района Ленинградской област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, телефон руководителя программы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унова Людмила Леонидовна</w:t>
            </w:r>
          </w:p>
          <w:p>
            <w:pPr>
              <w:pStyle w:val="Normal"/>
              <w:rPr/>
            </w:pPr>
            <w:r>
              <w:rPr/>
              <w:t>т.56-86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правление реализацией и обеспечение хода контроля за выполнением программы 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 Программы осуществляет администрация МО Большеижорское городское поселение.</w:t>
            </w:r>
          </w:p>
          <w:p>
            <w:pPr>
              <w:pStyle w:val="Normal"/>
              <w:rPr/>
            </w:pPr>
            <w:r>
              <w:rPr/>
              <w:t>Администрация МО Большеижорское городское поселение  представляет  отчеты  о ходе выполнения (об итогах выполнения) этапов (мероприятий) Программы, в порядке, определяемом правовым актом Администрации.</w:t>
            </w:r>
          </w:p>
          <w:p>
            <w:pPr>
              <w:pStyle w:val="Normal"/>
              <w:rPr/>
            </w:pPr>
            <w:r>
              <w:rPr/>
              <w:t>Общий контроль за ходом выполнения Программы осуществляет совет депутатов МО Большеижорское городское поселе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1. Содержание проблем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и обоснование необходимости ее решения программными методам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 xml:space="preserve">           </w:t>
      </w:r>
      <w:r>
        <w:rPr/>
        <w:t xml:space="preserve">В Ленинградской области, как и в целом по России, решение жилищных проблем граждан относится к приоритетным направлениям государственной политики. В этой связи, одной из задач органов местного самоуправления является, в том числе, обеспечение граждан, проживающих в поселении и нуждающихся в улучшении жилищных условий жилыми помещениями в соответствии с жилищным законодательством, а также организация строительства и содержания муниципального жилищного фонда, создание условий для жилищного строительства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Для достижения вышеуказанной цели необходимо формирование соответствующих условий, позволяющих повысить доступность жилья, которая самым непосредственным образом повлияет на состояние демографических показателей. В то же время, доступность жилья является сложным многогранным индикатором, который не только отражает ход рыночных реформ в жилищной сфере, их социальную направленность, но и связан с общим течением социально-экономических процессов в обществе, их успешностью, учитывает поведение населения на рынке жилья, его ожидания, степень доверия к муниципальным и коммерческим институтам.</w:t>
      </w:r>
    </w:p>
    <w:p>
      <w:pPr>
        <w:pStyle w:val="Normal"/>
        <w:ind w:firstLine="360"/>
        <w:jc w:val="both"/>
        <w:rPr/>
      </w:pPr>
      <w:r>
        <w:rPr/>
        <w:t xml:space="preserve">            </w:t>
      </w:r>
      <w:r>
        <w:rPr/>
        <w:t>Наличие возможности улучшения жилищных условий - это важный показатель повышения благосостояния населения, предпосылка социальной и экономической стабильности, поэтому решение жилищной проблемы граждан является одним из приоритетов государственной политики в Ленинградской области в целом, и в Муниципальном образовании Большеижорское городское поселение (далее – МО) в частности.</w:t>
      </w:r>
    </w:p>
    <w:p>
      <w:pPr>
        <w:pStyle w:val="Normal"/>
        <w:ind w:firstLine="360"/>
        <w:jc w:val="both"/>
        <w:rPr/>
      </w:pPr>
      <w:r>
        <w:rPr/>
        <w:t xml:space="preserve">            </w:t>
      </w:r>
      <w:r>
        <w:rPr/>
        <w:t>Между тем, основной проблемой для решения вопроса по улучшению жилищных условий граждан является отсутствие у МО финансовых возможностей на комплексное строительство (включая обустройство земель инженерной инфраструктурой) или приобретение жилья, которое может быть предоставлено гражданам по договорам социального найма. Действующими программами Областного и федерального значения указанные вопросы в полном объеме решить не представляется возможным ввиду их недостаточного финансирования (количество заявителей в 6-7 раз превышает бюджетные возможности ЛО по софинансированию мероприятий федеральных целевых программ);</w:t>
      </w:r>
    </w:p>
    <w:p>
      <w:pPr>
        <w:pStyle w:val="Normal"/>
        <w:ind w:firstLine="360"/>
        <w:jc w:val="both"/>
        <w:rPr/>
      </w:pPr>
      <w:r>
        <w:rPr/>
        <w:t xml:space="preserve">        </w:t>
      </w:r>
      <w:r>
        <w:rPr/>
        <w:t xml:space="preserve">Рост объемов строительства жилья за счет средств населения сдерживается из-за высокой стоимости строительства и невысоких доходов большей части населения. Отсутствие в сельской местности рынка продажи нового жилья, как следствие, объясняет отсутствие достаточного развития ипотечных программ для приобретения жилья на такого рода территории. </w:t>
      </w:r>
    </w:p>
    <w:p>
      <w:pPr>
        <w:pStyle w:val="Normal"/>
        <w:ind w:firstLine="360"/>
        <w:jc w:val="both"/>
        <w:rPr/>
      </w:pPr>
      <w:r>
        <w:rPr/>
        <w:t xml:space="preserve">Существующие темпы жилищного строительства не позволяют в полном объеме проводить реконструкцию инженерных сетей, происходит понижение их качественных параметров, жилищный и социально-бытовой фонд приходит в упадок. Увеличиваются расходы на его содержание и ремонт. </w:t>
      </w:r>
    </w:p>
    <w:p>
      <w:pPr>
        <w:pStyle w:val="Normal"/>
        <w:ind w:firstLine="360"/>
        <w:jc w:val="both"/>
        <w:rPr/>
      </w:pPr>
      <w:r>
        <w:rPr/>
        <w:t xml:space="preserve">         </w:t>
      </w:r>
      <w:r>
        <w:rPr/>
        <w:t>Отсутствие системного, программного подхода к решению имеющихся проблем МО в жилищной сфере может привести к нарастанию количества объектов категории аварийного и ветхого жилфонда, что создает в обществе социальную напряженность.</w:t>
      </w:r>
    </w:p>
    <w:p>
      <w:pPr>
        <w:pStyle w:val="Normal"/>
        <w:ind w:firstLine="360"/>
        <w:jc w:val="both"/>
        <w:rPr/>
      </w:pPr>
      <w:r>
        <w:rPr/>
        <w:t xml:space="preserve">          </w:t>
      </w:r>
      <w:r>
        <w:rPr/>
        <w:t xml:space="preserve">Современная экономическая ситуация и Градостроительный кодекс РФ в настоящее время позволяют решать обозначенную проблему в жилищной сфере путем привлечения  средств частных инвесторов, посредством развития застроенных территорий в порядке,  регламентированном статьями 46.1 -46.3 Градостроительного кодекса РФ. </w:t>
      </w:r>
    </w:p>
    <w:p>
      <w:pPr>
        <w:pStyle w:val="Normal"/>
        <w:ind w:firstLine="360"/>
        <w:jc w:val="both"/>
        <w:rPr/>
      </w:pPr>
      <w:r>
        <w:rPr/>
        <w:t xml:space="preserve">           </w:t>
      </w:r>
      <w:r>
        <w:rPr/>
        <w:t>Комплексным развитием застроенной территории в целях жилищного строительства, и в первую очередь строительства жилья эконом класса является реконструкция территории, инженерных систем имеющихся или относящихся к такого рода территории, на которой расположен жилищный фонд с высоким уровнем износа.</w:t>
      </w:r>
    </w:p>
    <w:p>
      <w:pPr>
        <w:pStyle w:val="Normal"/>
        <w:ind w:firstLine="360"/>
        <w:jc w:val="both"/>
        <w:rPr/>
      </w:pPr>
      <w:r>
        <w:rPr/>
        <w:t>При развитии застроенных территорий переселение граждан из жилых помещений в многоквартирных домах, планируемых к сносу, реконструкции на основании адресной программы, осуществляется в установленном действующим законодательством порядке в благоустроенные жилые помещения в многоквартирных домах, расположенных на соответствующих застроенных территориях, в отношении которых принято решение о развитии, за исключением случаев, когда предоставление благоустроенных жилых помещений в многоквартирных домах, расположенных на иных территориях, осуществляется с письменного согласия граждан.</w:t>
      </w:r>
    </w:p>
    <w:p>
      <w:pPr>
        <w:pStyle w:val="Normal"/>
        <w:ind w:firstLine="360"/>
        <w:jc w:val="both"/>
        <w:rPr/>
      </w:pPr>
      <w:r>
        <w:rPr/>
        <w:t>При развитии застроенных территорий переселение граждан из жилых помещений в многоквартирных домах, планируемых к сносу, реконструкции на основании адресной программы, осуществляется в установленном действующим гражданским и жилищным законодательством порядке с соблюдением жилищных прав указанных граждан, в том числе права на предоставление жилых помещений общей площадью по норме предоставления площади жилого помещения, права на предоставление жилого помещения общей площадью не менее ранее занимаемого жилого помещения.</w:t>
      </w:r>
    </w:p>
    <w:p>
      <w:pPr>
        <w:pStyle w:val="Normal"/>
        <w:ind w:firstLine="360"/>
        <w:jc w:val="both"/>
        <w:rPr/>
      </w:pPr>
      <w:r>
        <w:rPr/>
        <w:t xml:space="preserve">          </w:t>
      </w:r>
      <w:r>
        <w:rPr/>
        <w:t>Таким образом, решение обозначенной проблемы возможно путем привлечения внебюджетных средств после принятия адресной программы, содержащей перечень многоквартирных домов, которые являются ветхими, аварийными и планируются к снос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2. Мероприятия для реализации Программ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ые этапы Программы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Контроль за ходом выполнения Программ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 xml:space="preserve">    </w:t>
      </w:r>
      <w:r>
        <w:rPr/>
        <w:t xml:space="preserve">Программа включает в себя организацию комплекса правовых, финансовых и иных мероприятий по обновлению (реконструкции) застроенных территорий для обеспечения нормального социально-экономического развития МО путем сноса аварийных (ветхих) построек, строительства новых и реконструкции существующих строений, развития социальной и инженерной инфраструктуры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Мероприятия программы предусматривают подготовку             земельных участков для жилищного строительства, на которых расположен непригодный для проживания жилищный фонд. Использование таких участков с одной стороны может снизить расходы на развитие инженерной инфраструктуры, поскольку она частично имеется, с другой стороны решить задачу ликвидации ветхого и аварийного жилья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сновными этапами выполнения программы являются: </w:t>
      </w:r>
    </w:p>
    <w:p>
      <w:pPr>
        <w:pStyle w:val="Normal"/>
        <w:rPr/>
      </w:pPr>
      <w:r>
        <w:rPr>
          <w:b/>
        </w:rPr>
        <w:t xml:space="preserve">I этап </w:t>
        <w:br/>
      </w:r>
      <w:r>
        <w:rPr/>
        <w:t>Проведение аукциона на право заключения договора о развитии застроенных территорий.</w:t>
        <w:br/>
      </w:r>
      <w:r>
        <w:rPr>
          <w:b/>
        </w:rPr>
        <w:t>II этап</w:t>
        <w:br/>
      </w:r>
      <w:r>
        <w:rPr/>
        <w:t>Подготовка проекта планировки и межевания застроенной территории, в котором содержится последовательность и сроки реконструкции (сноса) домов на застроенной территории.</w:t>
        <w:br/>
      </w:r>
      <w:r>
        <w:rPr>
          <w:b/>
        </w:rPr>
        <w:t>III этап</w:t>
        <w:br/>
      </w:r>
      <w:r>
        <w:rPr/>
        <w:t>1. Администрация МО согласовывает план мероприятий по реновации квартала.</w:t>
        <w:br/>
        <w:t>2. Проведение публичных слушаний по проекту планировки и межевания и в его составе плана мероприятий по реновации квартала.</w:t>
        <w:br/>
      </w:r>
      <w:r>
        <w:rPr>
          <w:b/>
        </w:rPr>
        <w:t>IV этап</w:t>
        <w:br/>
      </w:r>
      <w:r>
        <w:rPr/>
        <w:t>Совет депутатов МО утверждает проект планировки и межевания территории.</w:t>
        <w:br/>
      </w:r>
      <w:r>
        <w:rPr>
          <w:b/>
        </w:rPr>
        <w:t>V этап</w:t>
      </w:r>
    </w:p>
    <w:p>
      <w:pPr>
        <w:pStyle w:val="Normal"/>
        <w:rPr/>
      </w:pPr>
      <w:r>
        <w:rPr/>
        <w:t>Строительство на освобожденной территории новых жилых домов и (или) реконструкция расселенных домов. При этом в соответствие с утвержденным проектом планировки на данной территории ведется строительство и (или) реконструкция объектов инженерной, социальной и коммунально-бытовой инфраструктур.</w:t>
        <w:br/>
      </w:r>
      <w:r>
        <w:rPr>
          <w:b/>
        </w:rPr>
        <w:t>VI этап</w:t>
        <w:br/>
      </w:r>
      <w:r>
        <w:rPr/>
        <w:t xml:space="preserve">1. Инвестор передает в собственность МО новые жилые помещения для переселения нанимателей государственного жилого фонда. </w:t>
        <w:br/>
        <w:t>2. С собственниками жилых (нежилых) помещений в соответствие с гражданским законодательством РФ согласуются условия выкупа (мены), принадлежащих им помещений.</w:t>
        <w:br/>
      </w:r>
      <w:r>
        <w:rPr>
          <w:b/>
        </w:rPr>
        <w:t>VII этап</w:t>
      </w:r>
    </w:p>
    <w:p>
      <w:pPr>
        <w:pStyle w:val="Normal"/>
        <w:rPr/>
      </w:pPr>
      <w:r>
        <w:rPr/>
        <w:t>Снос расселенных домов.</w:t>
        <w:br/>
      </w:r>
      <w:r>
        <w:rPr>
          <w:b/>
        </w:rPr>
        <w:t>VIII этап</w:t>
      </w:r>
      <w:r>
        <w:rPr/>
        <w:br/>
        <w:t>В результате реализации программы формируется квартал современной жилой застро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еречень участков застроенных территорий, предлагаемых к развитию со сносом ветхого и аварийного жилья, приведен в приложении к настоящей Програм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Критерии отбора земельных участк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ля развития застроенных территорий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Территории, закрепленные под развитие предназначены под многоэтажное жилищное строительство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Территории, на которых жилой фонд имеет более 70% износа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Большая часть жилых помещений, расположенных на территории, рекомендованной к развитию, находится в муниципальной собственности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Территория, рекомендованная к развитию, обеспечена объектами инженерной инфраструктур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4. Приложение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речень застроенных территорий, планируемых к развитию</w:t>
      </w:r>
    </w:p>
    <w:p>
      <w:pPr>
        <w:pStyle w:val="2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3780"/>
        <w:gridCol w:w="1620"/>
      </w:tblGrid>
      <w:tr>
        <w:trPr>
          <w:trHeight w:val="10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firstLine="108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опис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08" w:hanging="0"/>
              <w:rPr>
                <w:sz w:val="24"/>
              </w:rPr>
            </w:pPr>
            <w:r>
              <w:rPr>
                <w:sz w:val="24"/>
              </w:rPr>
              <w:t>Объекты капитального           строительства, расположенные в границах терри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4"/>
              </w:rPr>
            </w:pPr>
            <w:r>
              <w:rPr>
                <w:sz w:val="24"/>
              </w:rPr>
              <w:t>Ориенти-ровочная площадь, га</w:t>
            </w:r>
          </w:p>
        </w:tc>
      </w:tr>
      <w:tr>
        <w:trPr>
          <w:trHeight w:val="24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108"/>
              <w:jc w:val="left"/>
              <w:rPr>
                <w:szCs w:val="28"/>
              </w:rPr>
            </w:pPr>
            <w:r>
              <w:rPr/>
              <w:t xml:space="preserve"> </w:t>
            </w:r>
            <w:r>
              <w:rPr/>
              <w:t xml:space="preserve">Пос. Большая Ижора, Ломоносовский район, Ленинградской области, территория в границах улиц Сосновая, Приморское шоссе, Октябрьская железная дорога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Жилые до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Cs w:val="28"/>
              </w:rPr>
            </w:pPr>
            <w:r>
              <w:rPr>
                <w:szCs w:val="28"/>
              </w:rPr>
              <w:t>1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5. Технико-экономическое обоснование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ходы на реализацию мероприятий Программы запланированы исходя из целей, задач и мероприятий Программы.</w:t>
      </w:r>
    </w:p>
    <w:p>
      <w:pPr>
        <w:pStyle w:val="Normal"/>
        <w:jc w:val="both"/>
        <w:rPr/>
      </w:pPr>
      <w:r>
        <w:rPr/>
        <w:t>Программой предусмотрено финансирование мероприятий по следующим направления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Снос ветхого жилья и отселение граждан с территории, подлежащей развити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- Разработка документации по проектам планировок территорий, подлежащих развитию.</w:t>
      </w:r>
    </w:p>
    <w:p>
      <w:pPr>
        <w:pStyle w:val="Normal"/>
        <w:jc w:val="both"/>
        <w:rPr/>
      </w:pPr>
      <w:r>
        <w:rPr/>
        <w:t>- Жилищное строительство, строительство объектов инженерной и социально-бытовой инфраструктуры.</w:t>
      </w:r>
    </w:p>
    <w:p>
      <w:pPr>
        <w:pStyle w:val="Normal"/>
        <w:jc w:val="both"/>
        <w:rPr/>
      </w:pPr>
      <w:r>
        <w:rPr/>
        <w:t>- Указанные расходы осуществляются за счет инвест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6. Механизм реализаци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щее руководство по реализации мероприятий Программы осуществляет  Глава Администрации МО Большеижорское городское поселени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кущее управление Программой и оперативный контроль за ходом ее реализации обеспечиваются сектором архитектуры и градостроительств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целях управления реализацией управление архитектуры и градостроительства  выполняет следующие градостроительные функции:</w:t>
      </w:r>
    </w:p>
    <w:p>
      <w:pPr>
        <w:pStyle w:val="Normal"/>
        <w:jc w:val="both"/>
        <w:rPr/>
      </w:pPr>
      <w:r>
        <w:rPr/>
        <w:t>- координация взаимодействия всех исполнителей Программы;</w:t>
      </w:r>
    </w:p>
    <w:p>
      <w:pPr>
        <w:pStyle w:val="Normal"/>
        <w:jc w:val="both"/>
        <w:rPr/>
      </w:pPr>
      <w:r>
        <w:rPr/>
        <w:t>- сбор и систематизация статистической и аналитической информации о реализации программных мероприятий;</w:t>
      </w:r>
    </w:p>
    <w:p>
      <w:pPr>
        <w:pStyle w:val="Normal"/>
        <w:jc w:val="both"/>
        <w:rPr/>
      </w:pPr>
      <w:r>
        <w:rPr/>
        <w:t>- мониторинг результатов реализации программных мероприятий;</w:t>
      </w:r>
    </w:p>
    <w:p>
      <w:pPr>
        <w:pStyle w:val="Normal"/>
        <w:jc w:val="both"/>
        <w:rPr/>
      </w:pPr>
      <w:r>
        <w:rPr/>
        <w:t>- внедрение информационных технологий управления реализацией Программы, а также осуществление контроля за ходом ее реализации;</w:t>
      </w:r>
    </w:p>
    <w:p>
      <w:pPr>
        <w:pStyle w:val="Normal"/>
        <w:jc w:val="both"/>
        <w:rPr/>
      </w:pPr>
      <w:r>
        <w:rPr/>
        <w:t>- предоставление в установленные сроки отчета о ходе реализации Программы и об использовании бюджет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Оценка социально-экономической эффективности от реализации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Успешная реализация программы к 2017 году позволит обеспечить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) переход к устойчивому развитию застроенных территорий;</w:t>
      </w:r>
    </w:p>
    <w:p>
      <w:pPr>
        <w:pStyle w:val="Normal"/>
        <w:jc w:val="both"/>
        <w:rPr/>
      </w:pPr>
      <w:r>
        <w:rPr/>
        <w:t>б) выполнение государственных и муниципальных обязательств по переселению граждан из ветхих жилых помещений;</w:t>
      </w:r>
    </w:p>
    <w:p>
      <w:pPr>
        <w:pStyle w:val="Normal"/>
        <w:jc w:val="both"/>
        <w:rPr/>
      </w:pPr>
      <w:r>
        <w:rPr/>
        <w:t>в)  улучшение жилищных условий  жителей города, проживающих  на территориях  предназначенных под развитие застроенных территорий;</w:t>
      </w:r>
    </w:p>
    <w:p>
      <w:pPr>
        <w:pStyle w:val="Normal"/>
        <w:jc w:val="both"/>
        <w:rPr/>
      </w:pPr>
      <w:r>
        <w:rPr/>
        <w:t>г) повышение доступности приобретения жилья;</w:t>
      </w:r>
    </w:p>
    <w:p>
      <w:pPr>
        <w:pStyle w:val="Normal"/>
        <w:jc w:val="both"/>
        <w:rPr/>
      </w:pPr>
      <w:r>
        <w:rPr/>
        <w:t>д) привлечение внебюджетных инвестиций для реализации мероприятий программы;</w:t>
      </w:r>
    </w:p>
    <w:p>
      <w:pPr>
        <w:pStyle w:val="Normal"/>
        <w:jc w:val="both"/>
        <w:rPr/>
      </w:pPr>
      <w:r>
        <w:rPr/>
        <w:t>е) создание условий для улучшения демографической ситуации в муниципальном образовании, реализации эффективной миграционной политики, снижения социальной напряженности в обществе;</w:t>
      </w:r>
    </w:p>
    <w:p>
      <w:pPr>
        <w:pStyle w:val="Normal"/>
        <w:jc w:val="both"/>
        <w:rPr/>
      </w:pPr>
      <w:r>
        <w:rPr/>
        <w:t>ж) обеспечение развития конкуренции на рынке жилищного строительств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32:00Z</dcterms:created>
  <dc:creator>adminag</dc:creator>
  <dc:description/>
  <cp:keywords/>
  <dc:language>en-US</dc:language>
  <cp:lastModifiedBy>Your User Name</cp:lastModifiedBy>
  <cp:lastPrinted>2011-12-02T17:38:00Z</cp:lastPrinted>
  <dcterms:modified xsi:type="dcterms:W3CDTF">2014-08-13T20:06:00Z</dcterms:modified>
  <cp:revision>14</cp:revision>
  <dc:subject/>
  <dc:title>МУНИЦИПАЛЬНОЕ ОБРАЗОВАНИЕ</dc:title>
</cp:coreProperties>
</file>