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03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прещении пала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твращения возгораний от неконтролируемого пала травы,    усилением  ветра   и опасностью возникновения  очагов пожар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претить  проведение пала сухой травы в черте поселения и  на территории садоводческих некоммерческих товари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вести  информацию о запрещении пала сухой травы до жителей поселения, используя информированные ст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 официальном сайте МО Большеижорское городское посе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24:00Z</dcterms:created>
  <dc:creator>User</dc:creator>
  <dc:description/>
  <cp:keywords/>
  <dc:language>en-US</dc:language>
  <cp:lastModifiedBy>Пользователь</cp:lastModifiedBy>
  <cp:lastPrinted>2014-03-12T16:43:00Z</cp:lastPrinted>
  <dcterms:modified xsi:type="dcterms:W3CDTF">2014-03-12T13:43:00Z</dcterms:modified>
  <cp:revision>4</cp:revision>
  <dc:subject/>
  <dc:title>РАСПОРЯЖЕНИЕ</dc:title>
</cp:coreProperties>
</file>